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3" w:hanging="284"/>
        <w:jc w:val="center"/>
        <w:rPr>
          <w:sz w:val="28"/>
        </w:rPr>
      </w:pPr>
      <w:r>
        <w:rPr>
          <w:sz w:val="28"/>
        </w:rPr>
        <w:t>Методические указания по выполнению практических работ по курсу “Методика полевых экологических исследований”</w:t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станай,2009</w:t>
      </w:r>
      <w:r>
        <w:br w:type="page"/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емографические показатели населения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работы 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знакомиться  с влиянием роста населения на экологическую  обстановку  на Земл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учить демографические показатели насел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учиться  рассчитывать коэффициенты, характеризующие   демографическую об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Краткие сведения из теории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зрывообразно возрастающее население Земли  быстро пере</w:t>
        <w:softHyphen/>
        <w:t>пол</w:t>
        <w:softHyphen/>
        <w:t>няет и разрушает природные экологические системы, основу биологического разнообразия и сохранения  устойчивого, самовозобновляемого существования биосферы. Поэтому важнейшее условие дальнейшего прогресса человечества - прекращение роста его численности и снижение её отрицательного воздействия на природную среду. Только добившись собственного популяционного равновесия, можно и дальше развивать культуру, технологию, цивилизацию в целом.</w:t>
      </w:r>
    </w:p>
    <w:p>
      <w:pPr>
        <w:pStyle w:val="Normal"/>
        <w:ind w:left="284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вязь человечества с окружающей средой определяется не только численностью населения, но и стилем жизни. В высокоразвитых странах используется огромное количество разнообразных   ресурсов  (нефть, уголь, железная руда, лес, вода  и  т.д.)  для  производства  различных  изделий   (автомобили, самолёты, мебель и  т. д.), процесс производства которых сопровождается загрязнением атмосферы, воды, образованием ядовитых отходов. Хотя это отрицательное воздействие можно снизить, используя очистные устройства, вторичные отходы, охраняя природу.</w:t>
      </w:r>
    </w:p>
    <w:p>
      <w:pPr>
        <w:pStyle w:val="Normal"/>
        <w:ind w:left="284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развивающихся странах, где проживает большинство населения Земли, люди озабочены проблемой выживания, поэтому вырубаются леса, истощаются пастбища и пашни. Народы этих стран ради выживания в ближайшие годы совершают  в долгосрочной перспективе экологическое самоубийство.</w:t>
      </w:r>
    </w:p>
    <w:p>
      <w:pPr>
        <w:pStyle w:val="Normal"/>
        <w:ind w:left="284" w:right="0" w:firstLine="283"/>
        <w:jc w:val="both"/>
        <w:rPr/>
      </w:pPr>
      <w:r>
        <w:rPr>
          <w:sz w:val="28"/>
          <w:szCs w:val="28"/>
        </w:rPr>
        <w:t xml:space="preserve">Последние 150 лет население Земли росло и продолжает расти взрывоопасными темпами. С древнейших исторических эпох до начала прошлого века численность мирового населения колебалось около нескольких сотен миллионов человек, то медленно возрастая, то снижаясь из-за эпидемий и голода. Только около 1830 года оно достигло 1 млрд. человек. Однак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ситуация изменилась. Население перешло от состояния медленного роста к эпохе взрывоопасного увеличения. В 1930 г. численность составила 2 млрд. человек, уже в 1960 г. достигла 3 млрд. человек, в 1975 г. - 4 млрд. человек, в 1987 г. - 5 млрд. человек. Однако в течении последних двух десятилетий темпы прироста стали снижаться. Несмотря на это, население достигло отметку в 6 млрд. человек в 1999 г. Однако, прогноз не учитывает углубляющиеся экологические проблемы, ставящие под сомнение существования такого количества людей в земной биосфере. Поскольку в ней произойдут вот-вот серьёзные климатические сдвиги, ресурсы быстро истощаются и деградируют под давлением «всего лишь пятимиллиардного населения». Как Земля выдержит дальнейший рост населения (а тем более обеспечит им устойчивые условия жизни), если не произойдут серьёзные изменения ,как в стиле жизни, так и в уровне экологического сознания.</w:t>
      </w:r>
    </w:p>
    <w:p>
      <w:pPr>
        <w:pStyle w:val="Normal"/>
        <w:ind w:left="284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мографические показатели</w:t>
      </w:r>
      <w:r>
        <w:rPr>
          <w:sz w:val="28"/>
          <w:szCs w:val="28"/>
        </w:rPr>
        <w:t xml:space="preserve"> характеризуются следующими параметрами:</w:t>
      </w:r>
    </w:p>
    <w:p>
      <w:pPr>
        <w:pStyle w:val="Normal"/>
        <w:ind w:left="0" w:right="0" w:firstLine="180"/>
        <w:rPr>
          <w:sz w:val="28"/>
          <w:szCs w:val="28"/>
        </w:rPr>
      </w:pPr>
      <w:r>
        <w:rPr>
          <w:sz w:val="28"/>
          <w:szCs w:val="28"/>
        </w:rPr>
        <w:t>- половозрастной состав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ождаемость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мертность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стественный прирост населения.</w:t>
      </w:r>
    </w:p>
    <w:p>
      <w:pPr>
        <w:pStyle w:val="Normal"/>
        <w:ind w:left="120" w:right="0" w:firstLine="447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оказатели являются важнейшей характеристикой населения. Они отражают влияние социально-экономических процессов на здоровье общества. Демографические процессы существенно зависят от уровня здравоохранения и от качества окружающей среды.</w:t>
      </w:r>
    </w:p>
    <w:p>
      <w:pPr>
        <w:pStyle w:val="Normal"/>
        <w:ind w:left="120" w:right="0" w:firstLine="447"/>
        <w:jc w:val="both"/>
        <w:rPr>
          <w:sz w:val="28"/>
          <w:szCs w:val="28"/>
        </w:rPr>
      </w:pPr>
      <w:r>
        <w:rPr>
          <w:sz w:val="28"/>
          <w:szCs w:val="28"/>
        </w:rPr>
        <w:t>Ключевой фактор, определяющий диспропорции в темпах прироста населения, - суммарный коэффициент рождаемости (СКР). СКР - это среднее число детей, которое рожает женщина в течении жизни (статические данные). Если СКР=2, то это обеспечивает неизменную численность населения, так как два ребёнка заменят отца и мать, когда те умрут. Если СКР &lt; 2, то это приведёт к снижению численности населения, потому что родительское поколение будет замещено не полностью. А СКР &gt;2, обусловит рост населения, так как число родителей будет возрастать с каждым поколением.</w:t>
      </w:r>
    </w:p>
    <w:p>
      <w:pPr>
        <w:pStyle w:val="Normal"/>
        <w:ind w:left="120" w:right="0" w:firstLine="447"/>
        <w:jc w:val="both"/>
        <w:rPr>
          <w:sz w:val="28"/>
          <w:szCs w:val="28"/>
        </w:rPr>
      </w:pPr>
      <w:r>
        <w:rPr>
          <w:sz w:val="28"/>
          <w:szCs w:val="28"/>
        </w:rPr>
        <w:t>Половозрастной состав населения обычно изображают с помощью половозрастных пирамид, которые отображают возрастной и половой (количество мужчин и женщин) состав населения. Пирамида показывает количество людей в каждой возрастной группе, обычно с разницей в 5 или 10 лет. Полосы, соответствующие мужской части населения располагаются с одной стороны,  а женской - с другой.</w:t>
      </w:r>
    </w:p>
    <w:p>
      <w:pPr>
        <w:pStyle w:val="Normal"/>
        <w:ind w:left="142" w:right="0" w:firstLine="284"/>
        <w:jc w:val="both"/>
        <w:rPr/>
      </w:pPr>
      <w:r>
        <w:rPr>
          <w:sz w:val="24"/>
          <w:szCs w:val="24"/>
        </w:rPr>
        <w:t xml:space="preserve">             </w:t>
      </w:r>
      <w:r>
        <w:rPr/>
        <w:t>Мужчины                                     Возраст                      Женщины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13"/>
        <w:gridCol w:w="326"/>
        <w:gridCol w:w="327"/>
        <w:gridCol w:w="327"/>
        <w:gridCol w:w="326"/>
        <w:gridCol w:w="327"/>
        <w:gridCol w:w="327"/>
        <w:gridCol w:w="326"/>
        <w:gridCol w:w="327"/>
        <w:gridCol w:w="327"/>
        <w:gridCol w:w="326"/>
        <w:gridCol w:w="327"/>
        <w:gridCol w:w="327"/>
        <w:gridCol w:w="327"/>
        <w:gridCol w:w="3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– 8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– 7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– 6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– 5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– 4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– 3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2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10</w:t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right="0" w:hanging="142"/>
        <w:jc w:val="both"/>
        <w:rPr/>
      </w:pPr>
      <w:r>
        <w:rPr>
          <w:sz w:val="24"/>
          <w:szCs w:val="24"/>
        </w:rPr>
        <w:t>Тыс.чел</w:t>
      </w:r>
      <w:r>
        <w:rPr/>
        <w:t>.  120         90          60           30           0                             0          30         60         90         120          тыс.чел.</w:t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284"/>
        <w:rPr>
          <w:sz w:val="28"/>
          <w:szCs w:val="28"/>
        </w:rPr>
      </w:pPr>
      <w:r>
        <w:rPr>
          <w:sz w:val="28"/>
          <w:szCs w:val="28"/>
        </w:rPr>
        <w:t>Рис.1 Половозрастная пирамида.</w:t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всех странах рождение и смерть регистрируются. Для сравнения прироста в разных странах рассчитывают среднее число рождений и  смертей на 1000 человек в год. Эти показатели называются общий коэффициент рождаемости (ОКР) и смертности (ОКС) соответственно.</w:t>
      </w:r>
    </w:p>
    <w:p>
      <w:pPr>
        <w:pStyle w:val="Normal"/>
        <w:ind w:left="142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- здесь означает, что данные цифры не учитывают, какую часть населения страны составляют пожилые и молодые люди, мужчины и женщины.</w:t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Р определяется как соотношение количества детей, родившихся за определённый период времени, к средней численности населения.</w:t>
      </w:r>
    </w:p>
    <w:p>
      <w:pPr>
        <w:pStyle w:val="Normal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личество детей</w:t>
      </w:r>
    </w:p>
    <w:p>
      <w:pPr>
        <w:pStyle w:val="Normal"/>
        <w:ind w:left="142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Р= ---------------------------------------------- х 1000</w:t>
      </w:r>
    </w:p>
    <w:p>
      <w:pPr>
        <w:pStyle w:val="Normal"/>
        <w:ind w:left="142" w:right="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редняя численность населения</w:t>
      </w:r>
    </w:p>
    <w:p>
      <w:pPr>
        <w:pStyle w:val="Normal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С определяется как отношение количества умерших людей за определённый период времени, к средней численности населения.</w:t>
      </w:r>
    </w:p>
    <w:p>
      <w:pPr>
        <w:pStyle w:val="Normal"/>
        <w:ind w:left="142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284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личество умерших людей</w:t>
      </w:r>
    </w:p>
    <w:p>
      <w:pPr>
        <w:pStyle w:val="Normal"/>
        <w:ind w:left="142" w:right="0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С= ---------------------------------------------- х 1000</w:t>
      </w:r>
    </w:p>
    <w:p>
      <w:pPr>
        <w:pStyle w:val="Normal"/>
        <w:ind w:left="142" w:right="0" w:firstLine="284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редняя численность населения                                      </w:t>
      </w:r>
    </w:p>
    <w:p>
      <w:pPr>
        <w:pStyle w:val="Normal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определяется как разность между  ОКР и  ОКС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Пр=ОКР-ОКС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Таблица 1 Демографические показатели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5"/>
        <w:gridCol w:w="1316"/>
        <w:gridCol w:w="1316"/>
        <w:gridCol w:w="1326"/>
        <w:gridCol w:w="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витые страны 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вивающиеся страны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о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</w:t>
            </w:r>
          </w:p>
        </w:tc>
      </w:tr>
    </w:tbl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ние к работе</w:t>
      </w:r>
    </w:p>
    <w:p>
      <w:pPr>
        <w:pStyle w:val="Normal"/>
        <w:ind w:left="249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елать прогноз общей численности населения и естественного прироста через 100 лет при заданном СКР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состав населения разного возраста. Считать, что дети рождаются у женщин возрастом 21-30 лет. Женщины составляют в этой возрастной группе половину. Считать, что люди живут до 70 лет. Расчет вести через 10 лет.</w:t>
      </w:r>
    </w:p>
    <w:p>
      <w:pPr>
        <w:pStyle w:val="Normal"/>
        <w:ind w:left="142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зависимости общей численности населения и естественного прироста от количества прошедших лет. Построить половозрастную пирамиду  исходную и через 100 лет.</w:t>
      </w:r>
    </w:p>
    <w:p>
      <w:pPr>
        <w:pStyle w:val="Normal"/>
        <w:ind w:left="142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вывод о тенденции изменения численности и составе населения, о влиянии на природу в заданной стране и решению экологических вопросов. </w:t>
      </w:r>
    </w:p>
    <w:p>
      <w:pPr>
        <w:pStyle w:val="Normal"/>
        <w:ind w:left="142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  <w:t>4. Пример расчета</w:t>
      </w:r>
    </w:p>
    <w:p>
      <w:pPr>
        <w:pStyle w:val="Normal"/>
        <w:ind w:left="2187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0" w:firstLine="142"/>
        <w:rPr>
          <w:sz w:val="28"/>
          <w:szCs w:val="28"/>
        </w:rPr>
      </w:pPr>
      <w:r>
        <w:rPr>
          <w:sz w:val="28"/>
          <w:szCs w:val="28"/>
        </w:rPr>
        <w:t xml:space="preserve">Дано:    страна Англия       </w:t>
      </w:r>
    </w:p>
    <w:p>
      <w:pPr>
        <w:pStyle w:val="Normal"/>
        <w:ind w:left="142" w:right="0" w:firstLine="14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Р=1,75</w:t>
      </w:r>
    </w:p>
    <w:p>
      <w:pPr>
        <w:pStyle w:val="Normal"/>
        <w:ind w:left="142" w:right="0" w:firstLine="142"/>
        <w:rPr/>
      </w:pPr>
      <w:r>
        <w:rPr>
          <w:sz w:val="28"/>
          <w:szCs w:val="28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СКР=-0,02</w:t>
      </w:r>
    </w:p>
    <w:p>
      <w:pPr>
        <w:pStyle w:val="Normal"/>
        <w:ind w:left="142" w:right="0" w:firstLine="14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циональный доход  8920 дол.</w:t>
      </w:r>
    </w:p>
    <w:p>
      <w:pPr>
        <w:pStyle w:val="Normal"/>
        <w:ind w:left="142" w:right="0" w:firstLine="14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ходный состав населения  (табл.3)</w:t>
      </w:r>
    </w:p>
    <w:p>
      <w:pPr>
        <w:pStyle w:val="Normal"/>
        <w:ind w:left="142" w:right="0" w:firstLine="142"/>
        <w:rPr>
          <w:sz w:val="28"/>
          <w:szCs w:val="28"/>
        </w:rPr>
      </w:pPr>
      <w:r>
        <w:rPr>
          <w:sz w:val="28"/>
          <w:szCs w:val="28"/>
        </w:rPr>
        <w:t>По таблице 4 выбираем исходный состав населения для высокоразвитых стран ( Англия, национальный доход  8920 дол.)</w:t>
      </w:r>
    </w:p>
    <w:p>
      <w:pPr>
        <w:pStyle w:val="Normal"/>
        <w:ind w:left="142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1067"/>
        <w:gridCol w:w="1067"/>
        <w:gridCol w:w="1067"/>
        <w:gridCol w:w="1067"/>
        <w:gridCol w:w="1077"/>
      </w:tblGrid>
      <w:tr>
        <w:trPr/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 возрастом, тыс. человек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 7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142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 xml:space="preserve">Количество женщин возрастом 21-30 лет составляет 6 : 2=3 тыс. человек. 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У них родится за 10 лет детей: СКР * 3 тыс. чел.=1,75 * 3=5,25 тыс. чел.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За этот же период умерло 3 тыс. чел.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Общая численность населения: 5,25+6+6+6+6+5+5=39,25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,25                                              3</w:t>
      </w:r>
    </w:p>
    <w:p>
      <w:pPr>
        <w:pStyle w:val="Normal"/>
        <w:tabs>
          <w:tab w:val="clear" w:pos="708"/>
          <w:tab w:val="left" w:pos="8085" w:leader="none"/>
        </w:tabs>
        <w:ind w:left="142" w:right="0" w:firstLine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Р = -------- х 1000 = 134       ОКС = -------- х 1000 = 76</w:t>
        <w:tab/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9,25                                            39,25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Пр=134 -76 = 58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Дети (6 тыс. чел) из возрастной группы 0 - 10 лет через 10лет перейдут в возрастную группу 11 - 20 лет, а из возрастной группы 11 - 20 (6 тыс. чел) перейдут в возрастную группу 21 - 30 лет и т. д.</w:t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В следующие 10 лет СКР уменьшится на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СКР и составит: 1,75-0,02 = 1,73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Количество женщин: 6 : 2 = 3 тыс. чел.</w:t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>Родится детей: 1,73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 3 = 5,19 тыс. чел.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Умерло людей – 5 тыс. чел.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Общая численность – 39,44 тыс. чел.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,19                                              5</w:t>
      </w:r>
    </w:p>
    <w:p>
      <w:pPr>
        <w:pStyle w:val="Normal"/>
        <w:tabs>
          <w:tab w:val="clear" w:pos="708"/>
          <w:tab w:val="left" w:pos="8085" w:leader="none"/>
        </w:tabs>
        <w:ind w:left="142" w:right="0" w:firstLine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Р = -------- х 1000 = 132       ОКС = -------- х 1000 = 127</w:t>
        <w:tab/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9,44                                            39,44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Пр=132 -127 = 5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Результаты расчётов приведены в табл. 3.</w: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>
          <w:sz w:val="28"/>
          <w:szCs w:val="28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8pt;height:199.7pt" filled="f" o:ole="">
            <v:imagedata r:id="rId3" o:title=""/>
          </v:shape>
          <o:OLEObject Type="Embed" ProgID="Excel.Sheet.12" ShapeID="ole_rId2" DrawAspect="Content" ObjectID="_1124352115" r:id="rId2"/>
        </w:object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>
          <w:sz w:val="28"/>
          <w:szCs w:val="28"/>
        </w:rPr>
      </w:pPr>
      <w:r>
        <w:rPr/>
        <w:object w:dxaOrig="768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85pt;height:206.65pt" filled="f" o:ole="">
            <v:imagedata r:id="rId5" o:title=""/>
          </v:shape>
          <o:OLEObject Type="Embed" ProgID="Excel.Sheet.12" ShapeID="ole_rId4" DrawAspect="Content" ObjectID="_571810742" r:id="rId4"/>
        </w:objec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0" w:firstLine="425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142" w:right="0" w:firstLine="4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19"/>
        <w:gridCol w:w="900"/>
        <w:gridCol w:w="900"/>
        <w:gridCol w:w="900"/>
        <w:gridCol w:w="900"/>
        <w:gridCol w:w="900"/>
        <w:gridCol w:w="900"/>
        <w:gridCol w:w="900"/>
        <w:gridCol w:w="1238"/>
        <w:gridCol w:w="1238"/>
        <w:gridCol w:w="1239"/>
        <w:gridCol w:w="1238"/>
        <w:gridCol w:w="1249"/>
      </w:tblGrid>
      <w:tr>
        <w:trPr>
          <w:trHeight w:val="29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, ле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Р</m:t>
                </m:r>
              </m:oMath>
            </m:oMathPara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 возрастом, тыс. чел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, тыс. чел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ло. тыс. чел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КС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Пр</w:t>
            </w:r>
          </w:p>
        </w:tc>
      </w:tr>
      <w:tr>
        <w:trPr>
          <w:trHeight w:val="534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</w:tr>
      <w:tr>
        <w:trPr>
          <w:trHeight w:val="30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</w:t>
            </w:r>
          </w:p>
        </w:tc>
      </w:tr>
      <w:tr>
        <w:trPr>
          <w:trHeight w:val="2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</w:t>
            </w:r>
          </w:p>
        </w:tc>
      </w:tr>
      <w:tr>
        <w:trPr>
          <w:trHeight w:val="30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оловозрастную пирамиду строим, считая, что в каждой возрастной группе число мужчин и женщин одинаково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>Мужчины, женщины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51"/>
        <w:gridCol w:w="35"/>
        <w:gridCol w:w="35"/>
        <w:gridCol w:w="35"/>
        <w:gridCol w:w="36"/>
        <w:gridCol w:w="35"/>
        <w:gridCol w:w="35"/>
        <w:gridCol w:w="35"/>
        <w:gridCol w:w="35"/>
        <w:gridCol w:w="35"/>
        <w:gridCol w:w="36"/>
        <w:gridCol w:w="35"/>
        <w:gridCol w:w="35"/>
        <w:gridCol w:w="35"/>
        <w:gridCol w:w="35"/>
        <w:gridCol w:w="35"/>
        <w:gridCol w:w="36"/>
        <w:gridCol w:w="35"/>
        <w:gridCol w:w="35"/>
        <w:gridCol w:w="35"/>
        <w:gridCol w:w="35"/>
        <w:gridCol w:w="35"/>
        <w:gridCol w:w="36"/>
        <w:gridCol w:w="35"/>
        <w:gridCol w:w="35"/>
        <w:gridCol w:w="35"/>
        <w:gridCol w:w="35"/>
        <w:gridCol w:w="35"/>
        <w:gridCol w:w="36"/>
        <w:gridCol w:w="35"/>
        <w:gridCol w:w="35"/>
        <w:gridCol w:w="35"/>
      </w:tblGrid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раст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ход-наяЧерез </w:t>
            </w:r>
          </w:p>
          <w:p>
            <w:pPr>
              <w:pStyle w:val="Normal"/>
              <w:rPr/>
            </w:pPr>
            <w:r>
              <w:rPr/>
              <w:t>100 лет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-7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,52,22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-6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,52,17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-5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,52,15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4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1,81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3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1,68</w:t>
            </w:r>
          </w:p>
        </w:tc>
      </w:tr>
      <w:tr>
        <w:trPr/>
        <w:tc>
          <w:tcPr>
            <w:tcW w:w="151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1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1,42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  <w:r>
        <w:rPr/>
        <w:t>0                     0,5                    1                     1,5                    2                    2,5                     3     тыс.чел.</w:t>
      </w:r>
    </w:p>
    <w:tbl>
      <w:tblPr>
        <w:tblW w:w="2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5"/>
        <w:gridCol w:w="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0"/>
              </w:rPr>
              <w:t xml:space="preserve">           </w:t>
            </w:r>
            <w:r>
              <w:rPr/>
              <w:t>Исходная</w:t>
            </w:r>
            <w:r>
              <w:rPr>
                <w:sz w:val="10"/>
                <w:szCs w:val="10"/>
              </w:rPr>
              <w:t xml:space="preserve">   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з 100 лет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4281"/>
      </w:tblGrid>
      <w:tr>
        <w:trPr>
          <w:cantSplit w:val="true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населения, %</w:t>
            </w:r>
          </w:p>
        </w:tc>
      </w:tr>
      <w:tr>
        <w:trPr>
          <w:cantSplit w:val="true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00 лет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+6)/37*100=32,4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84+3,36)/27,25*100=23,6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6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+6+5+5)/37*100=59,4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40+3,62+4,23+4,33)/27,25*100=59,4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- 7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7*100=8,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/27,25*100=16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Англии за 100 лет уменьшилось в 1.3 раза. Государство проводит правильную демографическую полити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ава населения: дети- количество уменьшилось, работающие- практически не изменилось, пенсионеры- увеличило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ый национальный доход: 8920$. Национальный доход через 100 лет: 8920*1,3=11893$. Государство будет выделять деньги на решение экологических проблем.</w:t>
      </w:r>
    </w:p>
    <w:p>
      <w:pPr>
        <w:pStyle w:val="Normal"/>
        <w:ind w:left="36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й состав населения приведен в таблице 4, величина СКР в таблице 5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й состав населения выбирается исходя из уровня развития страны. Страна относится к высокоразвитым (ВР) - национальный доход более  6000 $,умеренно развитым (УР) – от 1000 до 6000 $, слаборазвитыми  (СР) - менее 1000 $ (таблица 4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05"/>
        <w:gridCol w:w="1106"/>
        <w:gridCol w:w="1106"/>
        <w:gridCol w:w="1105"/>
        <w:gridCol w:w="1106"/>
        <w:gridCol w:w="1106"/>
        <w:gridCol w:w="111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 возрастом,  тыс. чел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 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40"/>
        <w:gridCol w:w="2732"/>
        <w:gridCol w:w="1328"/>
        <w:gridCol w:w="133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доход на душу населения, $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СК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Коре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-Лан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киста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мб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ер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иста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оп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анд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вадо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еме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</w:tbl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ел Б.   Наука об окружающей среде : Как    устроен мир.  т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 с англ. - М. : Мир, 1993.  424 с.</w:t>
      </w:r>
    </w:p>
    <w:p>
      <w:pPr>
        <w:pStyle w:val="Normal"/>
        <w:ind w:left="284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284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2 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Шум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Цель работы </w:t>
      </w:r>
    </w:p>
    <w:p>
      <w:pPr>
        <w:pStyle w:val="Normal"/>
        <w:ind w:left="284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источники шума, параметры шума, определение допустимых знач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ть акустический расчёт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ие сведения из теории</w:t>
      </w:r>
    </w:p>
    <w:p>
      <w:pPr>
        <w:pStyle w:val="Normal"/>
        <w:ind w:left="284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безмолвна, но не бесшумна. Тысячи процессов совершаются в недрах Земли, в глубинах вод, лесах и пустынях почти бесшумно. Только некоторые из них тревожат людской слух: извержение вулкана, ледоход, гроза, шторм. Но миллионы лет протекали эти процессы, и человек привык к этим звукам, и они почти не раздражают его. Естественные акустические условия необходимы человеческому организму как нормальное питание, нормальные температурные условия и свежий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е время шум считали неизбежным злом цивилизации, побочным продуктом технического прогресса, бурного развития техники и увеличения количества транспорта. И мало кто предполагал, что шум достигнет такого уровня, что будет уже не просто не приятен для слуха, но и вреден для здоровья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араметры шум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Шум возникает в результате механических колебаний упругой среды. В слое воздуха, непосредственно примыкающем к поверхности колеблющегося тела, возникают сжатия и разрежения. Эти сжатия и разрежения чередуются во времени и распространяются в стороны в виде упругой продольной волны, которая достигает нашего уха и воздействует на слуховой анализ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 человека воспринимает звуки, частотой от 16 до 20000 Гц. В шуме присутствуют колебания различных част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 определяется по величине уровня звукового давления, измеряемого в д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                                                                                     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уровень звукового давления,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 – звуковое давление источника, П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о</w:t>
        <w:softHyphen/>
        <w:t xml:space="preserve"> </w:t>
      </w:r>
      <w:r>
        <w:rPr>
          <w:sz w:val="28"/>
          <w:szCs w:val="28"/>
        </w:rPr>
        <w:t xml:space="preserve">– пороговое значение звукового давления(порог слышимости на частоте 1000 Гц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 xml:space="preserve">П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 шум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овая симфония города складывается из грохота железных дорог, шума самолётов, строительной техники, заводских цехов и бытовы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источники шума подразделяю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(трансформаторные подстанции, вентиляционные и компрессорные установки, строительные машины и механизмы, промышленные предприятия, спортивные площадки, торговые объекты и др.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вижные (автомобили, трамваи, метро, автобусы, водный и авиационный транспорт)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м, создаваемый этими источниками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имний лес в безветренную погоду</w:t>
        <w:tab/>
        <w:tab/>
        <w:tab/>
        <w:t>0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шепот</w:t>
        <w:tab/>
        <w:tab/>
        <w:tab/>
        <w:tab/>
        <w:tab/>
        <w:tab/>
        <w:tab/>
        <w:tab/>
        <w:t>20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говор</w:t>
        <w:tab/>
        <w:tab/>
        <w:tab/>
        <w:tab/>
        <w:tab/>
        <w:tab/>
        <w:tab/>
        <w:tab/>
        <w:t>60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втотранспорт</w:t>
        <w:tab/>
        <w:tab/>
        <w:tab/>
        <w:tab/>
        <w:tab/>
        <w:tab/>
        <w:t>до</w:t>
        <w:tab/>
        <w:t>87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мвай</w:t>
        <w:tab/>
        <w:tab/>
        <w:tab/>
        <w:tab/>
        <w:tab/>
        <w:tab/>
        <w:tab/>
        <w:t>до</w:t>
        <w:tab/>
        <w:t>90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елезная дорога</w:t>
        <w:tab/>
        <w:tab/>
        <w:tab/>
        <w:tab/>
        <w:tab/>
        <w:t xml:space="preserve">до </w:t>
        <w:tab/>
        <w:t>93 д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мышленные предприятия</w:t>
        <w:tab/>
        <w:tab/>
        <w:tab/>
        <w:t>80 – 100 д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вартире шумнее всего в вечерние часы, когда собираются члены семьи. Включены все бытовые приборы, телевизор, радио, магнит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следние годы шум во всех крупных городах увеличился на 10 –15 д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шума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тельное воздействие шума приводит к частичной или полной потере слуха. Действие шума на организм не ограничивается воздействием на орган слуха. Через волокна слуховых нервов раздражение передается на центральную нервную систему, а через неё воздействует на внутренние органы, приводя к изменениям в функциональном состоянии организма. Человек, подвергающийся воздействию шума, затрачивает на 20% больше физических ус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 опасны шумы во время сна. Они вызывают кошмарные видения, и после пробуждения человека долго не покидает нервное возбуждение. Это может привести к психическим заболеваниям. Таким образом, шум наносит большой социальный и экономический ущер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</w:t>
      </w:r>
      <w:r>
        <w:rPr>
          <w:bCs/>
          <w:sz w:val="28"/>
          <w:szCs w:val="28"/>
        </w:rPr>
        <w:t>СН 2.2.4/2.1.8.562-96 «Шум на рабочих местах, в помещениях жилых, общественных зданий и на территории жилой застройки»</w:t>
      </w:r>
      <w:r>
        <w:rPr>
          <w:sz w:val="28"/>
          <w:szCs w:val="28"/>
        </w:rPr>
        <w:t xml:space="preserve"> установлены допустимые уровни звукового давления на территории, непосредственно прилегающей к жилым домам  в 8-ми октавных полосах частот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 xml:space="preserve">Таблица 1 - </w:t>
        <w:tab/>
        <w:t>Допустимые уровни звукового давления на территории, непосредственно прилегающие к домам</w:t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80"/>
        <w:gridCol w:w="881"/>
        <w:gridCol w:w="881"/>
        <w:gridCol w:w="881"/>
        <w:gridCol w:w="881"/>
        <w:gridCol w:w="881"/>
        <w:gridCol w:w="881"/>
        <w:gridCol w:w="891"/>
      </w:tblGrid>
      <w:tr>
        <w:trPr>
          <w:trHeight w:val="10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ные полосы со среднегеометрическими частотами, Г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6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звукового давления, д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 шума на открытом воздухе. Акустический расчёт.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370830" cy="2627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627640"/>
                          <a:chOff x="0" y="0"/>
                          <a:chExt cx="5370840" cy="262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084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71160" y="1124640"/>
                            <a:ext cx="48024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14600" y="1142280"/>
                            <a:ext cx="48024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56960" y="1142280"/>
                            <a:ext cx="48024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00680" y="799560"/>
                            <a:ext cx="78984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685080" y="365040"/>
                            <a:ext cx="1256040" cy="12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599480"/>
                            <a:ext cx="4685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1467360"/>
                            <a:ext cx="2284200" cy="81540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840" y="0"/>
                              <a:ext cx="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360"/>
                              <a:ext cx="228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1599480"/>
                            <a:ext cx="9511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48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9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113040"/>
                            <a:ext cx="12560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сточник ш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9876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94184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pt;height:206.9pt" coordorigin="0,0" coordsize="8458,4138">
                <v:rect id="shape_0" stroked="f" o:allowincell="f" style="position:absolute;left:0;top:0;width:8457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9;top:1771;width:755;height:75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799;width:755;height:7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1799;width:755;height:75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259;width:1243;height:124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575;width:1977;height:197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540,2519" to="7917,25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700;top:2311;width:3596;height:1283">
                  <v:line id="shape_0" from="2700,2338" to="2700,35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97,2311" to="6297,3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417" to="6295,3417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99;top:2519;width:1497;height:417">
                  <v:line id="shape_0" from="3599,2528" to="3599,29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2519" to="5097,2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2879" to="5095,287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178;width:19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сточник шу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2518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058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ковые волны, распространяясь в атмосфере, затухают вследствие поглощения звуковой энергии из-за вязкости воздуха и по мере удаления от источника шума. Если на пути звуковых волн находятся полосы высоких (не менее 5м) лесонасаждений, то звук частично отражается от них, рассеивается на деревьях, поглощается рыхлой почвой и листвой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ровень звукового давления (дБ), создаваемого источником шума, на расстоя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м) от него определяется по формуле в 8 октавных полосах част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+ 10*</w:t>
      </w:r>
      <w:r>
        <w:rPr>
          <w:sz w:val="32"/>
          <w:szCs w:val="32"/>
          <w:lang w:val="en-US"/>
        </w:rPr>
        <w:t>lg</w:t>
      </w:r>
      <w:r>
        <w:rPr>
          <w:sz w:val="32"/>
          <w:szCs w:val="32"/>
        </w:rPr>
        <w:t>Ф – 10*</w:t>
      </w:r>
      <w:r>
        <w:rPr>
          <w:sz w:val="32"/>
          <w:szCs w:val="32"/>
          <w:lang w:val="en-US"/>
        </w:rPr>
        <w:t>lg</w:t>
      </w:r>
      <w:r>
        <w:rPr>
          <w:sz w:val="32"/>
          <w:szCs w:val="32"/>
        </w:rPr>
        <w:t>(2*</w:t>
      </w:r>
      <w:r>
        <w:rPr>
          <w:rFonts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>*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 - </w:t>
      </w:r>
      <w:r>
        <w:rPr>
          <w:rFonts w:cs="Symbol" w:ascii="Symbol" w:hAnsi="Symbol"/>
          <w:sz w:val="32"/>
          <w:szCs w:val="32"/>
          <w:lang w:val="en-US"/>
        </w:rPr>
        <w:t>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*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</w:t>
      </w:r>
      <w:r>
        <w:rPr>
          <w:sz w:val="32"/>
          <w:szCs w:val="32"/>
          <w:vertAlign w:val="subscript"/>
        </w:rPr>
        <w:t>зел</w:t>
      </w:r>
      <w:r>
        <w:rPr>
          <w:sz w:val="28"/>
          <w:szCs w:val="28"/>
        </w:rPr>
        <w:tab/>
        <w:tab/>
        <w:tab/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уровень звукового давления в расчётной точке, дБ;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уровень звукового давления источника шума, дБ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Ф – фактор направленности (Ф=1 при распространении шума во все стороны)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 от источника шума до расчётной точки, м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– коэффициент поглощения звука в воздухе, дБ/м (табл.2);</w:t>
      </w:r>
    </w:p>
    <w:p>
      <w:pPr>
        <w:pStyle w:val="Normal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зел</w:t>
      </w:r>
      <w:r>
        <w:rPr>
          <w:sz w:val="28"/>
          <w:szCs w:val="28"/>
        </w:rPr>
        <w:t>- снижение шума полосой лесонасаждений. ДБ (формула 3)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е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а зел</w:t>
      </w:r>
      <w:r>
        <w:rPr>
          <w:sz w:val="28"/>
          <w:szCs w:val="28"/>
        </w:rPr>
        <w:t>- снижение уровня звука на 1м ширины лесополосы  (β</w:t>
      </w:r>
      <w:r>
        <w:rPr>
          <w:sz w:val="28"/>
          <w:szCs w:val="28"/>
          <w:vertAlign w:val="subscript"/>
        </w:rPr>
        <w:t>а зел</w:t>
      </w:r>
      <w:r>
        <w:rPr>
          <w:sz w:val="28"/>
          <w:szCs w:val="28"/>
        </w:rPr>
        <w:t>=0.08 дБ/м)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ел</w:t>
      </w:r>
      <w:r>
        <w:rPr>
          <w:sz w:val="28"/>
          <w:szCs w:val="28"/>
        </w:rPr>
        <w:t>- ширина полосы лесонасаждений, м;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частота, Г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2 - Коэффициент поглощения звука в воздухе при отностительной влажности 60%(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дБ/м) в зависимости от температуры воздух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9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104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8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ктавные полосы частот со среднегеометрическими частотами, Гц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ние к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воему варианту рассчитать уровни звукового давления в 8 октавных полосах частот в расчётной точке. Рассчитанные значения сравнить с допустимыми величинами по табл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4. Пример рас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ходные данные: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0м</w:t>
      </w:r>
    </w:p>
    <w:p>
      <w:pPr>
        <w:pStyle w:val="Normal"/>
        <w:ind w:left="2694" w:right="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ел</w:t>
      </w:r>
      <w:r>
        <w:rPr>
          <w:sz w:val="28"/>
          <w:szCs w:val="28"/>
        </w:rPr>
        <w:t>=10м</w:t>
      </w:r>
    </w:p>
    <w:p>
      <w:pPr>
        <w:pStyle w:val="Normal"/>
        <w:ind w:left="2694" w:right="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 уровни звукового давления, создаваемого источником шума(приведены в табл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9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104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-чина</w:t>
            </w:r>
          </w:p>
        </w:tc>
        <w:tc>
          <w:tcPr>
            <w:tcW w:w="8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Уровни звукового давления, дБ, в октавных полосах частот со среднегеометрическими частотами,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, Гц 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β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8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β</w:t>
            </w:r>
            <w:r>
              <w:rPr>
                <w:sz w:val="28"/>
                <w:szCs w:val="28"/>
                <w:vertAlign w:val="subscript"/>
              </w:rPr>
              <w:t>з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до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Δ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 = L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+ 10 * lg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– 10 * lg(2π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– β</w:t>
      </w:r>
      <w:r>
        <w:rPr>
          <w:sz w:val="28"/>
          <w:szCs w:val="28"/>
          <w:vertAlign w:val="subscript"/>
          <w:lang w:val="en-US"/>
        </w:rPr>
        <w:t xml:space="preserve">a 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r - β</w:t>
      </w:r>
      <w:r>
        <w:rPr>
          <w:sz w:val="28"/>
          <w:szCs w:val="28"/>
          <w:vertAlign w:val="subscript"/>
        </w:rPr>
        <w:t>зел</w:t>
      </w:r>
      <w:r>
        <w:rPr>
          <w:sz w:val="28"/>
          <w:szCs w:val="28"/>
          <w:lang w:val="en-US"/>
        </w:rPr>
        <w:t>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+ 10 * lg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- 10 * lg (2 * π * 7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– βa * 70 - β</w:t>
      </w:r>
      <w:r>
        <w:rPr>
          <w:sz w:val="28"/>
          <w:szCs w:val="28"/>
          <w:vertAlign w:val="subscript"/>
        </w:rPr>
        <w:t>зел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+ 0 – 44,9 – 70 β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lang w:val="en-US"/>
        </w:rPr>
        <w:t>- β</w:t>
      </w:r>
      <w:r>
        <w:rPr>
          <w:sz w:val="28"/>
          <w:szCs w:val="28"/>
          <w:vertAlign w:val="subscript"/>
        </w:rPr>
        <w:t>зел</w:t>
      </w:r>
    </w:p>
    <w:p>
      <w:pPr>
        <w:pStyle w:val="Normal"/>
        <w:spacing w:lineRule="auto" w:line="360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е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</m:oMath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3</w:t>
      </w:r>
      <w:r>
        <w:rPr>
          <w:sz w:val="28"/>
          <w:szCs w:val="28"/>
        </w:rPr>
        <w:t>= 71 – 44,9 – 70 * 0 – 0,1 = 25,7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7560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pt;height:263.25pt" filled="f" o:ole="">
            <v:imagedata r:id="rId19" o:title=""/>
          </v:shape>
          <o:OLEObject Type="Embed" ProgID="" ShapeID="ole_rId18" DrawAspect="Content" ObjectID="_1597477159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шум  в жилых домах ниже допустимог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о заданному варианту рассчитать шум в расчётной точке. В таблице 4 приведены уровни звукового давления, создаваемого источником шума,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дБ. В таблице 5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расстояние от источника шума до расчётной точк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ел</w:t>
      </w:r>
      <w:r>
        <w:rPr>
          <w:sz w:val="28"/>
          <w:szCs w:val="28"/>
        </w:rPr>
        <w:t xml:space="preserve">- ширина лесополос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температура воздуха, относительная влажность воздуха – 60%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ая литература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1. Борьба с шумом на производстве: Справочник/Под ред. Е.Я.Юдина-М.; Машиностроение, 1985, 400с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Никитин Д.П., Новиков Ю.В. Окружающая среда и человек – М.: Выс. шк.,1986, 415с.  </w:t>
      </w:r>
      <w:r>
        <w:br w:type="page"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Уровни звукового давления, создаваемого источником шу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104"/>
      </w:tblGrid>
      <w:tr>
        <w:trPr>
          <w:trHeight w:val="878" w:hRule="exac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-ант</w:t>
            </w:r>
          </w:p>
        </w:tc>
        <w:tc>
          <w:tcPr>
            <w:tcW w:w="8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Уровни звукового давления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, дБ, в октавных полосах частот со среднегеометрическими частотами, Гц.</w:t>
            </w:r>
          </w:p>
        </w:tc>
      </w:tr>
      <w:tr>
        <w:trPr>
          <w:trHeight w:val="30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Таблица 5</w:t>
      </w:r>
    </w:p>
    <w:tbl>
      <w:tblPr>
        <w:tblW w:w="6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зел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Электрическое поле и шум, создаваемые воздушными линиями электропередач высокого напряжения</w:t>
      </w:r>
    </w:p>
    <w:p>
      <w:pPr>
        <w:pStyle w:val="Normal"/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 :</w:t>
      </w:r>
    </w:p>
    <w:p>
      <w:pPr>
        <w:pStyle w:val="Normal"/>
        <w:ind w:left="0" w:right="283" w:hanging="0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- изучить влияние воздушных линий электропередач на окружающую среду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- рассчитать напряжённость электрического поля и шум, создаваемые воздушными линиями электропередач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- определить допустимые значения.</w:t>
      </w:r>
    </w:p>
    <w:p>
      <w:pPr>
        <w:pStyle w:val="Normal"/>
        <w:ind w:left="0" w:right="283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ие сведения из теории.</w:t>
      </w:r>
    </w:p>
    <w:p>
      <w:pPr>
        <w:pStyle w:val="Normal"/>
        <w:ind w:left="0" w:right="283" w:hanging="0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0" w:right="283" w:hanging="0"/>
        <w:jc w:val="both"/>
        <w:rPr>
          <w:b/>
          <w:b/>
          <w:sz w:val="28"/>
        </w:rPr>
      </w:pPr>
      <w:r>
        <w:rPr>
          <w:b/>
          <w:sz w:val="28"/>
        </w:rPr>
        <w:t>2.1 Влияние воздушных линий электропередач на окружающую среду</w:t>
      </w:r>
    </w:p>
    <w:p>
      <w:pPr>
        <w:pStyle w:val="Normal"/>
        <w:ind w:left="0" w:right="2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Высокие темпы электрофикации страны приводят к быстрому росту протяжённости воздушных линий электропередач и повышению их номинальных напряжений – 220 кВ, 330 кВ, 500 кВ, 750 кВ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По характеру воздействия на окружающую среду влияние высоковольтных линий ( ВЛ ) можно разделить на механическое и электромагнитное, необходимо также  учитывать химическое загрязнение воздуха продуктами, возникающими при коронных разрядах, радио и телевизионные помехи, шум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Просеки, подъездные пути, опоры ВЛ оказывают влияние на функционирование элементов экологических систем, изменяя ландшафтные, микроклиматические условия. Просека шириной более 200 м нередко становится непреодолимым препятствием для перемещения животных. В период миграции на просеках кормятся и отдыхают большие скопления птиц, но в местах массового перелета воздушные линии могут служить механической преградой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Сооружение линий электропередач связано с отчуждением земель, что сказывается на сельском хозяйстве. Неупорядоченное расположение ВЛ нарушает целостность полей и кормовых угодий. Создаются помехи для обработки полей с воздуха, ограничивается применение агротехники. Воздушные линии проходят также и через лесные массивы, ценность которых определяется запасами древесины, лекарственных растений, охотопромысловых животных, ягод, грибов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Основным специфическим фактором влияния ВЛ на окружающую среду является электромагнитное поле ( ЭМП ). Воздействие ЭМП на почву зависит от концентрации соединений железа и гумуса в самой почве. Электрическое поле вызывает поляризацию и структурную перестройку элементов почвы, влияет на процесс почвообразования. ЭМП может оказывать стимулирующее действие на интенсивность роста зелёных растений на начальной стадии развития, затем действие ЭМП становится угнетающим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Протяжённость ВЛ велика, и почти каждая из них пересекает ряд крупных и мелких рек и озёр. ЭМП оказывает отпугивающее действие на рыб, создавая электромагнитные плотины на пути миграции рыб и препятствуя нерестовому ходу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При длительном пребывании человека в ЭМП (Е 10 кв/м) могут возникнуть неблагоприятные физиологические изменения, связанные с воздействием на нервную и сердечно-сосудистую систему ( изменения давления, пульса, аритмия и т.д. ). Эти явления исчезают через некоторое время после прекращения воздействия ЭМП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Разработанные нормы, ограничивающие напряжённость электрического поля под воздушными линиями, приведены в табл. 1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Таблица 1 - Допустимая напряжённость электрического поля под ВЛ</w:t>
      </w:r>
    </w:p>
    <w:p>
      <w:pPr>
        <w:pStyle w:val="Normal"/>
        <w:ind w:left="284" w:right="283" w:hanging="284"/>
        <w:jc w:val="center"/>
        <w:rPr>
          <w:sz w:val="28"/>
        </w:rPr>
      </w:pPr>
      <w:r>
        <w:rPr>
          <w:sz w:val="28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8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Вид мест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Допустимая напряженность, кв/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Труднодоступная местность (болота, горы )</w:t>
              <w:tab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Ненаселённая мест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Пересечения с дорога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Населённая мест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Жилые дом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Normal"/>
        <w:ind w:left="284" w:right="283" w:hanging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Таблица 2 - Расстояния от крайних проводов  ВЛ до ближайших зданий  (санитарно - охранная зона )</w:t>
      </w:r>
    </w:p>
    <w:p>
      <w:pPr>
        <w:pStyle w:val="Normal"/>
        <w:ind w:left="284" w:right="283" w:hanging="284"/>
        <w:jc w:val="center"/>
        <w:rPr>
          <w:sz w:val="28"/>
        </w:rPr>
      </w:pPr>
      <w:r>
        <w:rPr>
          <w:sz w:val="28"/>
        </w:rPr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Напряжение, к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Санитарно – охранная зона, 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ind w:left="284" w:right="283" w:hanging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firstLine="720"/>
        <w:jc w:val="both"/>
        <w:rPr>
          <w:sz w:val="28"/>
        </w:rPr>
      </w:pPr>
      <w:r>
        <w:rPr>
          <w:sz w:val="28"/>
        </w:rPr>
        <w:t>Шум ВЛ вызывается коронным разрядом на проводах. Провода выбирают таким образом, чтобы напряжённость на поверхности провода не превосходила начальной напряжённости коронного разряда. Однако неровности на поверхности провода из-за механических повреждений (заусенцы, царапины ), загрязнения ( капли смазки, твёрдые частицы ), осадки ( капли дождя, росы, снега, и т.д. ) приводят к местному увеличению напряжённости электрического поля. В результате коронный разряд возникает на проводах ВЛ при напряжении меньшем, чем напряжение самостоятельного разряда на чистых неповреждённых проводах. Поэтому шум воздушных линий можно слышать и в хорошую погоду, но особенно он усиливается при дожде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b/>
          <w:b/>
          <w:sz w:val="28"/>
        </w:rPr>
      </w:pPr>
      <w:r>
        <w:rPr>
          <w:b/>
          <w:sz w:val="28"/>
        </w:rPr>
        <w:tab/>
        <w:t>2.2 Расчет электрического поля воздушных линий</w:t>
      </w:r>
    </w:p>
    <w:p>
      <w:pPr>
        <w:pStyle w:val="Normal"/>
        <w:ind w:left="0" w:right="2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3" w:hanging="284"/>
        <w:jc w:val="center"/>
        <w:rPr>
          <w:sz w:val="28"/>
        </w:rPr>
      </w:pPr>
      <w:bookmarkStart w:id="0" w:name="_1935496203"/>
      <w:bookmarkStart w:id="1" w:name="_1231488184"/>
      <w:bookmarkStart w:id="2" w:name="_1231580686"/>
      <w:bookmarkStart w:id="3" w:name="_1233137591"/>
      <w:bookmarkStart w:id="4" w:name="_1233389763"/>
      <w:bookmarkStart w:id="5" w:name="_1233389782"/>
      <w:bookmarkStart w:id="6" w:name="_123338979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196" w:dyaOrig="57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15pt;height:345.65pt" filled="f" o:ole="">
            <v:imagedata r:id="rId21" o:title=""/>
          </v:shape>
          <o:OLEObject Type="Embed" ProgID="" ShapeID="ole_rId20" DrawAspect="Content" ObjectID="_1922841742" r:id="rId20"/>
        </w:objec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Рис.1 Расчётная схема электрического поля воздушных линий, где А, В, С – провода воздушной линии соответственно фаз А, В, С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firstLine="720"/>
        <w:jc w:val="both"/>
        <w:rPr>
          <w:sz w:val="28"/>
        </w:rPr>
      </w:pPr>
      <w:r>
        <w:rPr>
          <w:sz w:val="28"/>
        </w:rPr>
        <w:t>Напряжённость электрического поля, создаваемого воздушными линиями на поверхности земли ( рис.1 ) определяется по формуле 1:</w:t>
      </w:r>
    </w:p>
    <w:p>
      <w:pPr>
        <w:pStyle w:val="Normal"/>
        <w:ind w:left="0" w:right="283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</w:t>
      </w:r>
      <w:r>
        <w:rPr>
          <w:sz w:val="28"/>
        </w:rPr>
        <w:t>(1)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E – напряжённость электрического поля, кв/м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 xml:space="preserve">C – ёмкость  единицы длины линии, ф/м, 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U – номинальное напряжение, кв,</w:t>
      </w:r>
    </w:p>
    <w:p>
      <w:pPr>
        <w:pStyle w:val="Normal"/>
        <w:ind w:left="0" w:right="283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кл*н/м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H – высота подвеса провода, м,</w:t>
      </w:r>
    </w:p>
    <w:p>
      <w:pPr>
        <w:pStyle w:val="Normal"/>
        <w:ind w:left="0" w:right="283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расстояние между проводами, м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X – расстояние до расчётной точки, м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Ёмкость единицы длины определяется по формуле:</w:t>
      </w:r>
    </w:p>
    <w:p>
      <w:pPr>
        <w:pStyle w:val="Normal"/>
        <w:ind w:left="0" w:right="283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(2) 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d – диаметр провода, м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Расчёт шума воздушных линий </w:t>
      </w:r>
    </w:p>
    <w:p>
      <w:pPr>
        <w:pStyle w:val="Normal"/>
        <w:ind w:left="0" w:right="2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283" w:firstLine="720"/>
        <w:jc w:val="both"/>
        <w:rPr/>
      </w:pPr>
      <w:r>
        <w:rPr>
          <w:sz w:val="28"/>
          <w:szCs w:val="28"/>
        </w:rPr>
        <w:t xml:space="preserve">Допустимый уровень шума на территории, непосредственно прилегающей к жилым домам, </w:t>
      </w:r>
      <w:r>
        <w:rPr>
          <w:sz w:val="28"/>
        </w:rPr>
        <w:t>составляет 45 дБА (</w:t>
      </w:r>
      <w:r>
        <w:rPr>
          <w:sz w:val="28"/>
          <w:szCs w:val="28"/>
        </w:rPr>
        <w:t>СН 2.2.4/2.1.8.562-96 Шум на рабочих местах, в помещениях жилых,</w:t>
      </w:r>
      <w:r>
        <w:rPr>
          <w:bCs/>
          <w:sz w:val="28"/>
          <w:szCs w:val="28"/>
        </w:rPr>
        <w:t xml:space="preserve"> общественных зданий и на территории жилой застройки</w:t>
      </w:r>
      <w:r>
        <w:rPr>
          <w:spacing w:val="30"/>
          <w:sz w:val="28"/>
        </w:rPr>
        <w:t>).</w:t>
      </w:r>
    </w:p>
    <w:p>
      <w:pPr>
        <w:pStyle w:val="Normal"/>
        <w:ind w:left="0" w:right="283" w:firstLine="720"/>
        <w:jc w:val="both"/>
        <w:rPr>
          <w:sz w:val="28"/>
        </w:rPr>
      </w:pPr>
      <w:r>
        <w:rPr>
          <w:sz w:val="28"/>
        </w:rPr>
        <w:t>Уровень звука на расстояние 100 м от крайней фазы в зависимости от напряжения поля на проводах определяется по формуле: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*l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*lg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(3)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L – уровень звука, дБА,</w:t>
      </w:r>
    </w:p>
    <w:p>
      <w:pPr>
        <w:pStyle w:val="Normal"/>
        <w:ind w:left="0" w:right="283" w:hanging="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- действующее значение максимальной напряжённости на поверхности провода, кв/м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r – радиус провода, м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n – число проводов в фазе,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В – расстояние от крайней фазы, (В=100м)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 xml:space="preserve">Максимальная напряжённость на поверхности провода определяется по формуле: </w:t>
      </w:r>
    </w:p>
    <w:p>
      <w:pPr>
        <w:pStyle w:val="Normal"/>
        <w:ind w:left="0" w:right="283" w:hanging="0"/>
        <w:jc w:val="both"/>
        <w:rPr/>
      </w:pPr>
      <w:r>
        <w:rPr>
          <w:sz w:val="28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ние к работе</w:t>
      </w:r>
    </w:p>
    <w:p>
      <w:pPr>
        <w:pStyle w:val="Normal"/>
        <w:ind w:left="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3.1 Рассчитать для заданного варианта (таблица 3) напряжённость электрического поля, создаваемого воздушной линией электропередач в точках с координатами X=0, 10, 20, 30, 40, 50м. Сравнить полученные значения с допустимыми величинами  (таблица 1)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Определить в какой местности можно продолжить данную линию электропередач. Построить график Е=f(x)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3.2 Рассчитать шум на расстоянии 100 м от крайней фазы воздушной линии.</w:t>
      </w:r>
    </w:p>
    <w:p>
      <w:pPr>
        <w:pStyle w:val="Normal"/>
        <w:ind w:left="0" w:right="283" w:hanging="0"/>
        <w:jc w:val="both"/>
        <w:rPr/>
      </w:pPr>
      <w:r>
        <w:rPr>
          <w:sz w:val="28"/>
        </w:rPr>
        <w:tab/>
        <w:t>Сделать вывод о возможности прокладки ВЛ вблизи жилых зданий, для которых допустимый уровень шума составляет 45 дБА (</w:t>
      </w:r>
      <w:r>
        <w:rPr>
          <w:sz w:val="28"/>
          <w:szCs w:val="28"/>
        </w:rPr>
        <w:t>СН 2.2.4/2.1.8.562-96 Шум на рабочих местах, в помещениях жилых,</w:t>
      </w:r>
      <w:r>
        <w:rPr>
          <w:bCs/>
          <w:sz w:val="28"/>
          <w:szCs w:val="28"/>
        </w:rPr>
        <w:t xml:space="preserve"> общественных зданий и на территории жилой застройки</w:t>
      </w:r>
      <w:r>
        <w:rPr>
          <w:spacing w:val="30"/>
          <w:sz w:val="28"/>
        </w:rPr>
        <w:t>.)</w:t>
      </w:r>
    </w:p>
    <w:p>
      <w:pPr>
        <w:pStyle w:val="Normal"/>
        <w:ind w:left="0" w:right="283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4. Пример расчета</w:t>
      </w:r>
    </w:p>
    <w:p>
      <w:pPr>
        <w:pStyle w:val="Normal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585"/>
        <w:gridCol w:w="1712"/>
        <w:gridCol w:w="1973"/>
        <w:gridCol w:w="16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пряжение </w:t>
            </w:r>
          </w:p>
          <w:p>
            <w:pPr>
              <w:pStyle w:val="Normal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U,к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чение провода, S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</m:sup>
              </m:sSup>
            </m:oMath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исло проводов в фазе, 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стояние между фазами,</w:t>
            </w:r>
          </w:p>
          <w:p>
            <w:pPr>
              <w:pStyle w:val="Normal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Do, 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сота подвеса провода, Н, 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пределим диаметр провода:</w:t>
      </w:r>
    </w:p>
    <w:p>
      <w:pPr>
        <w:pStyle w:val="Normal"/>
        <w:ind w:left="0" w:right="283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              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Ёмкость единицы длины линии :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6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/м</m:t>
        </m:r>
      </m:oMath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Напряжённость электрического поля :</w:t>
      </w:r>
    </w:p>
    <w:p>
      <w:pPr>
        <w:pStyle w:val="Normal"/>
        <w:ind w:left="0" w:right="283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</m:e>
            <m:e/>
          </m:eqArr>
        </m:oMath>
      </m:oMathPara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Результаты расчёта приведены в таблице 2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Ширина охранной зоны при U = 330 кВ составляет 30 м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tbl>
      <w:tblPr>
        <w:tblW w:w="5255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7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X, м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E, кВ/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07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284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6</w:t>
            </w:r>
          </w:p>
        </w:tc>
      </w:tr>
    </w:tbl>
    <w:p>
      <w:pPr>
        <w:pStyle w:val="Normal"/>
        <w:ind w:left="284" w:right="283" w:hanging="284"/>
        <w:jc w:val="center"/>
        <w:rPr>
          <w:sz w:val="28"/>
        </w:rPr>
      </w:pPr>
      <w:bookmarkStart w:id="7" w:name="_1935591542"/>
      <w:bookmarkEnd w:id="7"/>
      <w:r>
        <w:rPr/>
        <w:object w:dxaOrig="7560" w:dyaOrig="52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7.2pt;height:263.25pt" filled="f" o:ole="">
            <v:imagedata r:id="rId23" o:title=""/>
          </v:shape>
          <o:OLEObject Type="Embed" ProgID="" ShapeID="ole_rId22" DrawAspect="Content" ObjectID="_1232533627" r:id="rId22"/>
        </w:objec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Рис.2 Зависимость напряженности электрического поля от расстояния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Вывод: На границе охранной зоны ( 30 м ) напряжённость электрического поля ниже допустимой для жилой застройки. Следовательно, за пределами охранной зоны можно вести жилищное строительство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Расчёт шума.</w:t>
      </w:r>
    </w:p>
    <w:p>
      <w:pPr>
        <w:pStyle w:val="Normal"/>
        <w:ind w:left="0" w:right="283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8,85*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кв/м</m:t>
          </m:r>
        </m:oMath>
      </m:oMathPara>
    </w:p>
    <w:p>
      <w:pPr>
        <w:pStyle w:val="Normal"/>
        <w:ind w:left="0" w:right="283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0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 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11*38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*0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-20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68  дБ</m:t>
              </m:r>
            </m:e>
          </m:eqArr>
        </m:oMath>
      </m:oMathPara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ab/>
        <w:t>Вывод: шум на расстоянии 100 м от ЛЭП 330 кВ составляет 11,68 дБА, что является ниже допустимого.</w:t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 xml:space="preserve">Рассчитать </w:t>
      </w:r>
      <w:r>
        <w:rPr>
          <w:sz w:val="28"/>
        </w:rPr>
        <w:t>напряженности электрического поля</w:t>
      </w:r>
      <w:r>
        <w:rPr>
          <w:sz w:val="28"/>
          <w:szCs w:val="28"/>
        </w:rPr>
        <w:t>, создаваемого ЛЭП, по мере удаления от него в соответствии с заданным вариантом (табл. 3)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комендуемая литература</w:t>
      </w:r>
    </w:p>
    <w:p>
      <w:pPr>
        <w:pStyle w:val="Normal"/>
        <w:ind w:left="0" w:right="283" w:hanging="0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0" w:right="283" w:hanging="0"/>
        <w:jc w:val="both"/>
        <w:rPr>
          <w:sz w:val="28"/>
        </w:rPr>
      </w:pPr>
      <w:r>
        <w:rPr>
          <w:sz w:val="28"/>
        </w:rPr>
        <w:t>Александров Г.Н. Установки сверхвысокого напряжения и охрана окружающей среды.–Л. Энергоатомиздат, 1989.–360 с.</w:t>
      </w:r>
    </w:p>
    <w:p>
      <w:pPr>
        <w:pStyle w:val="Normal"/>
        <w:ind w:left="284" w:right="283" w:hanging="284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right="283" w:hanging="284"/>
        <w:rPr>
          <w:sz w:val="28"/>
        </w:rPr>
      </w:pPr>
      <w:r>
        <w:rPr>
          <w:sz w:val="28"/>
        </w:rPr>
        <w:t>Таблица 3 - Варианты заданий</w:t>
      </w:r>
    </w:p>
    <w:p>
      <w:pPr>
        <w:pStyle w:val="Normal"/>
        <w:ind w:left="0" w:right="283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585"/>
        <w:gridCol w:w="1712"/>
        <w:gridCol w:w="1973"/>
        <w:gridCol w:w="16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пряжение </w:t>
            </w:r>
          </w:p>
          <w:p>
            <w:pPr>
              <w:pStyle w:val="Normal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U,к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чение провода, S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</m:sup>
              </m:sSup>
            </m:oMath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исло проводов в фазе, 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стояние между фазами,</w:t>
            </w:r>
          </w:p>
          <w:p>
            <w:pPr>
              <w:pStyle w:val="Normal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Do, 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сота подвеса провода, Н, 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</w:tbl>
    <w:p>
      <w:pPr>
        <w:pStyle w:val="Normal"/>
        <w:ind w:left="0" w:right="283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284" w:right="283" w:hanging="284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4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а: Предельно-допустимый выброс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ь работы </w:t>
      </w:r>
    </w:p>
    <w:p>
      <w:pPr>
        <w:pStyle w:val="Normal"/>
        <w:ind w:left="284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ределение максимальной приземной концентрации вредного ве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ельно допустимых выбросов вредных веществ в атмо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ие сведения из теории</w:t>
      </w:r>
    </w:p>
    <w:p>
      <w:pPr>
        <w:pStyle w:val="Normal"/>
        <w:ind w:left="36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одавляющем большинстве случаев невозможно ограничить содержание вредных примесей на выходе из источника выброса до уровня ПДК. Тем не менее допустимые уровни загрязнения в жилых районах должны соблюдаться независимо от расстояния между этими районами и источниками выбросов вредных веществ в атмосферу. Управлять процессами рассеивания  загрязнений человек не может, поскольку они всецело зависят от метеорологических и климатических условий. Следовательно, необходимо ограничивать и регламентировать количество выбрасываемых веществ таким образом, чтобы с учётом рассеивания соблюдались нормативы качества воздуха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Расчет выполняется согласно "Методики расчета концентраций в атмосферном воздухе вредных веществ, содержащихся в выбросах предприятий, ОНД-86".</w:t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</w:rPr>
        <w:t>Регламентирование выбросов вредных веществ в атмосферу через те или иные источники осуществляется на основе установления предельно допустимых выбросов (ПДВ), для чего предварительно определяют максимально возможную приземную концентрацию вредных веществ (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и опасное расстояние (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от источника, где эта концентрация возникает /1/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максимальной приземной концентрации вредного ве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</w:rPr>
        <w:t>Максимальное значение  приземной концентрации вредного вещества  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ри выбросе газовоздушной смеси из одиночного источника определяетс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формулам /1/ для нагретых выбросов и /2/ для холодных выбросов.</w:t>
      </w:r>
    </w:p>
    <w:p>
      <w:pPr>
        <w:pStyle w:val="Normal"/>
        <w:ind w:left="0" w:right="0" w:firstLine="53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539" w:right="0" w:firstLine="1"/>
        <w:jc w:val="both"/>
        <w:rPr/>
      </w:pPr>
      <w:r>
        <w:rPr>
          <w:sz w:val="28"/>
          <w:szCs w:val="28"/>
        </w:rPr>
        <w:t>Для нагрет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 &gt; 0):</w:t>
      </w:r>
    </w:p>
    <w:p>
      <w:pPr>
        <w:pStyle w:val="Normal"/>
        <w:spacing w:lineRule="auto" w:line="360"/>
        <w:ind w:left="539" w:right="0" w:firstLine="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left="539" w:right="0" w:firstLine="1"/>
        <w:jc w:val="both"/>
        <w:rPr/>
      </w:pPr>
      <w:r>
        <w:rPr>
          <w:sz w:val="28"/>
          <w:szCs w:val="28"/>
        </w:rPr>
        <w:t>Для холодн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 = 0):</w:t>
      </w:r>
    </w:p>
    <w:p>
      <w:pPr>
        <w:pStyle w:val="Normal"/>
        <w:spacing w:lineRule="auto" w:line="360"/>
        <w:ind w:left="539" w:right="0" w:firstLine="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left="539" w:right="0" w:hanging="539"/>
        <w:jc w:val="both"/>
        <w:rPr>
          <w:sz w:val="28"/>
          <w:szCs w:val="28"/>
        </w:rPr>
      </w:pPr>
      <w:r>
        <w:rPr>
          <w:sz w:val="28"/>
          <w:szCs w:val="28"/>
        </w:rPr>
        <w:t>где А- коэффициент, зависящий от температурной апратификации атмосферы.</w:t>
      </w:r>
    </w:p>
    <w:p>
      <w:pPr>
        <w:pStyle w:val="Normal"/>
        <w:ind w:left="539" w:right="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7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 расположения источника выброс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Средней Азии южнее 40º с. ш., Читинской области и Бурят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вропейской территории России, для районов южнее 50º с. ш., нижнего Поволжья, Дальнего Востока и остальной территории Сиби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вропейской территории России и Урала от 50 до 52º с. ш., за исключением попадающих в эту зону перечисленных выше район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вропейской территории России и Урала севернее 52º с. Ш., за исключением Центрально-Европейской территор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сковской, Тульской, Рязанской, Калужской, Владимирской, Ивановской област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ind w:left="539" w:right="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(г/с) – масса  вредного вещества, выбрасываемого в атмосферу в единицу времени  (мощность источника)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безразмерный коэффициент, учитывающий скорость оседания вредных  веществ в атмосфер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 для газов и мелкодисперсной пыли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ы, учитывающие условия выхода газовоздушной смеси из устья источн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выброса, м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– диаметр устья источника, 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 высота источника, м</w:t>
      </w:r>
    </w:p>
    <w:p>
      <w:pPr>
        <w:pStyle w:val="Normal"/>
        <w:jc w:val="both"/>
        <w:rPr/>
      </w:pP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ность между температурой выбрасываемой газовоздушной смеси (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 и температурой окружающего атмосферного воздуха (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n:</w:t>
      </w:r>
    </w:p>
    <w:p>
      <w:pPr>
        <w:pStyle w:val="Normal"/>
        <w:tabs>
          <w:tab w:val="clear" w:pos="708"/>
          <w:tab w:val="left" w:pos="2680" w:leader="none"/>
          <w:tab w:val="left" w:pos="41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/>
                    <m:e/>
                    <m:e/>
                    <m:e/>
                    <m:e/>
                    <m:e/>
                    <m:e/>
                  </m:mr>
                </m:m>
                <m:m>
                  <m:mr>
                    <m:e>
                      <m:m>
                        <m:mr>
                          <m:e>
                            <m:m>
                              <m:mr>
                                <m:e/>
                              </m:mr>
                            </m:m>
                          </m:e>
                          <m:e/>
                        </m:mr>
                      </m:m>
                    </m:e>
                    <m:e/>
                    <m:e/>
                    <m:e/>
                  </m:mr>
                </m:m>
                <m:m>
                  <m:mr>
                    <m:e/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</m:mr>
                </m:m>
                <m:m>
                  <m:mr>
                    <m:e/>
                  </m:mr>
                </m:m>
                <m:m>
                  <m:mr>
                    <m:e/>
                    <m:e/>
                    <m:e/>
                    <m:e/>
                    <m:e/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/>
                                    </m:mr>
                                  </m:m>
                                </m:e>
                              </m:mr>
                            </m:m>
                          </m:e>
                        </m:mr>
                      </m:m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араметр, определяющий среднюю скорость ветра, м/с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нагрет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Т &gt; 0)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холодн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Т = 0)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                               (7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ход газовоздушной смес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размерный коэффициент, учитывающий влияние рельефа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перепад высот не превышает 50 м на 1 км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=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опасного расстояния от источника выброса.</w:t>
      </w:r>
    </w:p>
    <w:p>
      <w:pPr>
        <w:pStyle w:val="Normal"/>
        <w:tabs>
          <w:tab w:val="clear" w:pos="708"/>
          <w:tab w:val="right" w:pos="9354" w:leader="none"/>
        </w:tabs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тояние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а, на котором приземная концентрация при неблагоприятных метеорологических условиях достигает максимального значения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left="0" w:right="0"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я нагрет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 &gt; 0) определяется: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                                (10)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/>
      </w:pPr>
      <w:r>
        <w:rPr>
          <w:sz w:val="28"/>
          <w:szCs w:val="28"/>
        </w:rPr>
        <w:t>для холодн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 = 0) определяется: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,7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/>
                                      <m:e/>
                                    </m:mr>
                                  </m:m>
                                </m:e>
                                <m:e/>
                              </m:mr>
                            </m:m>
                          </m:e>
                          <m:e/>
                          <m:e/>
                        </m:mr>
                      </m:m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/>
                    <m:e/>
                    <m:e/>
                  </m:mr>
                </m:m>
                <m:m>
                  <m:mr>
                    <m:e/>
                  </m:mr>
                </m:m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020" w:leader="none"/>
        </w:tabs>
        <w:ind w:left="540" w:right="0" w:hanging="540"/>
        <w:rPr/>
      </w:pPr>
      <w:r>
        <w:rPr>
          <w:b/>
          <w:sz w:val="28"/>
          <w:szCs w:val="28"/>
        </w:rPr>
        <w:t xml:space="preserve">Определение предельно допустимых выбросов вредных веществ в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тмосферу. 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ДВ вредных веществ в атмосферу устанавливается для каждого источника загрязнения атмосферы таким образом, что выбросы вредных веществ от данного источника и от совокупности источников населённого пункта с учётом перспективы развития промышленных предприятий и рассеивания вредных веществ в атмосфере не создают приземную концентрацию, превышающую предельно-допустимую концентрацию (ПДК) для выбрасываемого вредного вещества.  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>При установлении ПДВ учитывают фоновые концентрации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 Фоновая концентрация вредного вещества в атмосфере – концентрация этого вещества без учёта вклада данного источника.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Для нагрет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 &gt; 0):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left="0" w:right="0" w:firstLine="54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rad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г/с)                           (12)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Для холодных выбросов (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 = 0):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 Д 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/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г/с)                                          (13)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02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ределение минимальной высоты источника выброса.</w:t>
      </w:r>
    </w:p>
    <w:p>
      <w:pPr>
        <w:pStyle w:val="Normal"/>
        <w:tabs>
          <w:tab w:val="clear" w:pos="708"/>
          <w:tab w:val="left" w:pos="6020" w:leader="none"/>
        </w:tabs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риземная концентрация вредного вещества превышает допустимую (ПДК), то необходимо разработать мероприятия по снижению этой концентрации. Одним из путей решения этой проблемы является увеличение высоты источника выбросов.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ысота источника выброса определяется по формуле: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</m:oMath>
      </m:oMathPara>
    </w:p>
    <w:p>
      <w:pPr>
        <w:pStyle w:val="Normal"/>
        <w:tabs>
          <w:tab w:val="clear" w:pos="708"/>
          <w:tab w:val="left" w:pos="6020" w:leader="none"/>
        </w:tabs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высота источника получается больше, чем реально можно построить, то на данном источнике необходимо установить очистное устройство.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ние к работе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ind w:left="0" w:right="0" w:firstLine="539"/>
        <w:jc w:val="both"/>
        <w:rPr/>
      </w:pPr>
      <w:r>
        <w:rPr>
          <w:sz w:val="28"/>
          <w:szCs w:val="28"/>
        </w:rPr>
        <w:t>Для заданного варианта (табл.1) рассчитать максимальную приземную концентрацию вредного вещества  С</w:t>
      </w:r>
      <w:r>
        <w:rPr>
          <w:sz w:val="28"/>
          <w:szCs w:val="28"/>
          <w:vertAlign w:val="subscript"/>
        </w:rPr>
        <w:t>м,</w:t>
      </w:r>
      <w:r>
        <w:rPr>
          <w:sz w:val="28"/>
          <w:szCs w:val="28"/>
        </w:rPr>
        <w:t xml:space="preserve"> опасное расстояние от источника выброса Х</w:t>
      </w:r>
      <w:r>
        <w:rPr>
          <w:sz w:val="28"/>
          <w:szCs w:val="28"/>
          <w:vertAlign w:val="subscript"/>
        </w:rPr>
        <w:t>М,</w:t>
      </w:r>
      <w:r>
        <w:rPr>
          <w:sz w:val="28"/>
          <w:szCs w:val="28"/>
        </w:rPr>
        <w:t xml:space="preserve"> предельно–допустимый выброс ПДВ и при необходимости минимальную высоту источника выброса. 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  <w:t>4. Пример расчета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о: г. Н.Новгород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щность источника М=1,2 г/с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ота источника Н = 20 м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мпература выбро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60º С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орость выбро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м/с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устья источника Д = 1,2 м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брасываемое вещество   </w:t>
      </w:r>
      <w:r>
        <w:rPr>
          <w:sz w:val="28"/>
          <w:szCs w:val="28"/>
          <w:lang w:val="en-US"/>
        </w:rPr>
        <w:t>FeO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ДК = 0,04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</w:rPr>
        <w:t>фоновая концентрация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,001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</w:rPr>
        <w:t xml:space="preserve">температура окружающей сре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5º С</w:t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Т.к.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Т = 35º С &gt; 0, то источник выбрасывает нагретые выбросы. 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ксимальной приземной концентрации вредного вещества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>Для нагретых выбросов расчёт  С</w:t>
      </w:r>
      <w:r>
        <w:rPr>
          <w:sz w:val="28"/>
          <w:szCs w:val="28"/>
          <w:vertAlign w:val="subscript"/>
        </w:rPr>
        <w:t xml:space="preserve">М  </w:t>
      </w:r>
      <w:r>
        <w:rPr>
          <w:sz w:val="28"/>
          <w:szCs w:val="28"/>
        </w:rPr>
        <w:t>ведём по формуле 1.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= 160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 = 1,2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1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1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20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</m:oMath>
      </m:oMathPara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|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>
          <w:sz w:val="28"/>
          <w:szCs w:val="28"/>
        </w:rPr>
        <w:t>т.к. 0,5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lt;2 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0,152+0,001 = 0,15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>
          <w:sz w:val="28"/>
          <w:szCs w:val="28"/>
        </w:rPr>
        <w:t>ПДК = 0,04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&gt; ПДК 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пасного расстояния от источника выброса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b/>
          <w:sz w:val="28"/>
          <w:szCs w:val="28"/>
        </w:rPr>
        <w:t xml:space="preserve">Определение предельно допустимых выбросов вредных веществ в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тмосферу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с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ПДВ = 0,308 г/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2 г/с, 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ПДВ &lt; 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инимальной высоты источника выброса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28"/>
          <w:szCs w:val="28"/>
          <w:u w:val="single"/>
        </w:rPr>
        <w:t>Выводы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,153  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gt; ПДК = 0,04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оксида железа превышает допустимую.</w:t>
      </w:r>
    </w:p>
    <w:p>
      <w:pPr>
        <w:pStyle w:val="Normal"/>
        <w:tabs>
          <w:tab w:val="clear" w:pos="708"/>
          <w:tab w:val="left" w:pos="2160" w:leader="none"/>
        </w:tabs>
        <w:ind w:left="0" w:righ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134,5 м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 оксида железа достигается на расстоянии 134,5 м от источника.</w:t>
      </w:r>
    </w:p>
    <w:p>
      <w:pPr>
        <w:pStyle w:val="Normal"/>
        <w:tabs>
          <w:tab w:val="clear" w:pos="708"/>
          <w:tab w:val="left" w:pos="3000" w:leader="none"/>
        </w:tabs>
        <w:ind w:left="0" w:right="0" w:firstLine="5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ДВ = 0,308 г/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2 г/с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ПДВ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то необходимо разработать мероприятия по уменьшению концентрации вредного вещества.</w:t>
      </w:r>
    </w:p>
    <w:p>
      <w:pPr>
        <w:pStyle w:val="Normal"/>
        <w:tabs>
          <w:tab w:val="clear" w:pos="708"/>
          <w:tab w:val="left" w:pos="3000" w:leader="none"/>
        </w:tabs>
        <w:ind w:left="0" w:right="0" w:firstLine="5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674 м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ота источника Н = 674 м является выше практически строящихся, поэтому для уменьшения концентрации оксида железа до ПДК необходимо установить очистные сооружения.</w:t>
      </w:r>
    </w:p>
    <w:p>
      <w:pPr>
        <w:pStyle w:val="Normal"/>
        <w:tabs>
          <w:tab w:val="clear" w:pos="708"/>
          <w:tab w:val="left" w:pos="3000" w:leader="none"/>
        </w:tabs>
        <w:ind w:left="0" w:right="0"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tabs>
          <w:tab w:val="clear" w:pos="708"/>
          <w:tab w:val="left" w:pos="3000" w:leader="none"/>
        </w:tabs>
        <w:ind w:left="0" w:right="0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0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ах 1,2 приведены исходные данные для расчета. 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, принятые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- мощность источн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 - высота  источника, 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г - температура выброса,</w:t>
      </w:r>
    </w:p>
    <w:p>
      <w:pPr>
        <w:pStyle w:val="Normal"/>
        <w:rPr/>
      </w:pPr>
      <w:r>
        <w:rPr>
          <w:sz w:val="28"/>
          <w:szCs w:val="28"/>
        </w:rPr>
        <w:t>ώ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скорость выброса,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 - размеры устья источника,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ДК – предельно-допустимая концентрация,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 - фоновая концентрация,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 - температура окружающей среды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 для расчета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21"/>
        <w:gridCol w:w="1319"/>
        <w:gridCol w:w="1201"/>
        <w:gridCol w:w="1080"/>
        <w:gridCol w:w="1080"/>
        <w:gridCol w:w="1090"/>
      </w:tblGrid>
      <w:tr>
        <w:trPr>
          <w:trHeight w:val="53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 расположения источника выброс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, гра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г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ώ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м</w:t>
            </w:r>
          </w:p>
        </w:tc>
      </w:tr>
      <w:tr>
        <w:trPr>
          <w:trHeight w:val="12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кут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Новгор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и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Новгор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вано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раха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у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гогра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ан Уд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Новгор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юме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аход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ё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нз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нкт-Петербур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ма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78" w:hRule="exac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хангель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2 – Исходные данные для расчета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39"/>
        <w:gridCol w:w="1650"/>
        <w:gridCol w:w="1440"/>
        <w:gridCol w:w="1080"/>
        <w:gridCol w:w="1090"/>
      </w:tblGrid>
      <w:tr>
        <w:trPr>
          <w:trHeight w:val="53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емое вещ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ф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г,º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в, ºС</w:t>
            </w:r>
          </w:p>
        </w:tc>
      </w:tr>
      <w:tr>
        <w:trPr>
          <w:trHeight w:val="12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ед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ер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хлорэт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о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эти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тали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а азот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бенз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этиле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хлор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ед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в-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578" w:hRule="exac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5</w:t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счет загрязнения атмосферного воздуха и  технологического воздуха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оизводить расчет возможного загрязнения атмосферного воздуха технологическими выбросами. Ознакомиться с величинами предельно допустимых концентраций для воздуха рабочей зоны промышленных предприятий и населенных пунктов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ие сведения из теории.</w:t>
      </w:r>
    </w:p>
    <w:p>
      <w:pPr>
        <w:pStyle w:val="FR1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ри проектировании промышленных предприятий требуется, в соответствии с Санитарными нормами СН 245-71, проводить расчет загрязнения атмосферного воздуха технологическими выбросами. Расчет проводят с целью определения загрязнения атмосферного воздуха населенных пунктов и промышленных площадок. Полученные расчетным путем концентрации вредных веществ в воздухе, сравнивают с величиной предельно-допустимых концентраций этих веществ в воздухе рабочей зоны промышленных предприятий / ПДК</w:t>
      </w:r>
      <w:r>
        <w:rPr>
          <w:b/>
          <w:bCs/>
          <w:sz w:val="28"/>
          <w:szCs w:val="28"/>
          <w:vertAlign w:val="subscript"/>
        </w:rPr>
        <w:t>рз</w:t>
      </w:r>
      <w:r>
        <w:rPr>
          <w:sz w:val="28"/>
          <w:szCs w:val="28"/>
        </w:rPr>
        <w:t xml:space="preserve"> / и среднесуточной предельно-допустимой концентраций вредного вещества в воздухе населенных пунктов / ПДК</w:t>
      </w:r>
      <w:r>
        <w:rPr>
          <w:b/>
          <w:bCs/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/, которые указаны в таблице 1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этих концентраций необходимо предусмотреть мероприятия по снижению уровня загрязнения, например, повышения эффективности очистных устройств, сооружение газоочистных установок, совершенство технологических процессов и установок, увеличение высоты труб, уменьшение выброса соседни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агрязнения учитывается все одновременно действующие источники вредных выбросов, а также существующий фон загрязнения. При расчете степени загрязнения необходимо учитывать возникновение вблизи зданий при обтекании их воздушным потоком циркуляционных зон (замкнутых, плохо проветриваемых). С этой точки зрения промышленные здания делятся на два типа - узкие и широкие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дание считается узким, если его ширина не превышает 2,5 высоты здания (В &lt; 2,5 Нзд). При обтекании воздушным потоком узкого здания над ним и за ним возникает единая циркуляционная зона, распространяемая от заветренной стороны здания на расстояние шесть его высот (6 Нзд). Высота этой зоны в среднем составляет 1,8 Нзд (Рис. 1а)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дание считается широким, если его ширина превышает 2,5 высоты здания (В &gt; 2,5 Нзд). При обтекании воздушным потоком широкого здания   над   ним   возникает   наветренная  циркуляционная зона, длиной </w:t>
      </w:r>
    </w:p>
    <w:p>
      <w:pPr>
        <w:pStyle w:val="Normal"/>
        <w:ind w:left="0" w:righ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2,5 Нзд и высотой 0,8 Нзд, а за ним заветренная циркуляционная зона, длиной 4 Нзд и высотой около Нз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редельно-допустимые концентрации вред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2300"/>
        <w:gridCol w:w="2000"/>
        <w:gridCol w:w="2055"/>
      </w:tblGrid>
      <w:tr>
        <w:trPr>
          <w:trHeight w:val="84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дное веще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ческая форму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Кр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Кс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а диокси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N0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8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юминия окси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l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миа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ето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СОО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3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3,4</w:t>
            </w:r>
            <w:r>
              <w:rPr>
                <w:color w:val="000000"/>
                <w:sz w:val="28"/>
                <w:szCs w:val="28"/>
              </w:rPr>
              <w:t xml:space="preserve"> бензпир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-</w:t>
            </w:r>
            <w:r>
              <w:rPr>
                <w:color w:val="000000"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а окси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e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78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мнеземсодержащая пы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5</w:t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u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ик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о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ж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е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b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ы диокси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ная кисло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оводор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ерода окси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тористый водор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F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мовый ангидри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r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0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сточники выброса вредных веществ могут быть точечными и линейными. Точечный источник - отдельная труба (рис. 2а). Линейный источник - аэрационные фонари здания, близко расположенные шахты и трубы (рис. 2б)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грязнения, создаваемые низкими источниками, рассчитывают в соответствии с “Руководством по расчету загрязнения воздуха на промышленных площадках”, разработанным ЦНИИП, БЦНИИОТ, 1975 г.</w:t>
      </w:r>
    </w:p>
    <w:p>
      <w:pPr>
        <w:pStyle w:val="FR1"/>
        <w:bidi w:val="0"/>
        <w:spacing w:before="0" w:after="0"/>
        <w:ind w:left="0" w:right="0" w:firstLine="69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счет концентрации вредных веществ ведут с учетом вида здания - узкое или широкое, вида источника вредных выбросов – точечный или линейчатый. За расчетное принимают направление ветра перпендикулярное продольной стороне здания.</w:t>
      </w:r>
    </w:p>
    <w:p>
      <w:pPr>
        <w:pStyle w:val="Normal"/>
        <w:ind w:left="650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5295</wp:posOffset>
                </wp:positionH>
                <wp:positionV relativeFrom="paragraph">
                  <wp:posOffset>118110</wp:posOffset>
                </wp:positionV>
                <wp:extent cx="6243955" cy="6613525"/>
                <wp:effectExtent l="0" t="0" r="0" b="2032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840" cy="6613560"/>
                          <a:chOff x="0" y="0"/>
                          <a:chExt cx="6243840" cy="6613560"/>
                        </a:xfrm>
                      </wpg:grpSpPr>
                      <wpg:grpSp>
                        <wpg:cNvGrpSpPr/>
                        <wpg:grpSpPr>
                          <a:xfrm>
                            <a:off x="73080" y="3609360"/>
                            <a:ext cx="5732640" cy="300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86080" y="2423880"/>
                              <a:ext cx="49212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440" y="2423880"/>
                              <a:ext cx="73836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&gt;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2.5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44240"/>
                              <a:ext cx="49212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.8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5240" y="956160"/>
                              <a:ext cx="4953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893">
                                  <a:moveTo>
                                    <a:pt x="270" y="863"/>
                                  </a:moveTo>
                                  <a:cubicBezTo>
                                    <a:pt x="178" y="832"/>
                                    <a:pt x="178" y="792"/>
                                    <a:pt x="105" y="743"/>
                                  </a:cubicBezTo>
                                  <a:cubicBezTo>
                                    <a:pt x="95" y="728"/>
                                    <a:pt x="87" y="712"/>
                                    <a:pt x="75" y="698"/>
                                  </a:cubicBezTo>
                                  <a:cubicBezTo>
                                    <a:pt x="61" y="682"/>
                                    <a:pt x="40" y="672"/>
                                    <a:pt x="30" y="653"/>
                                  </a:cubicBezTo>
                                  <a:cubicBezTo>
                                    <a:pt x="15" y="625"/>
                                    <a:pt x="0" y="563"/>
                                    <a:pt x="0" y="563"/>
                                  </a:cubicBezTo>
                                  <a:cubicBezTo>
                                    <a:pt x="5" y="473"/>
                                    <a:pt x="6" y="383"/>
                                    <a:pt x="15" y="293"/>
                                  </a:cubicBezTo>
                                  <a:cubicBezTo>
                                    <a:pt x="16" y="277"/>
                                    <a:pt x="19" y="259"/>
                                    <a:pt x="30" y="248"/>
                                  </a:cubicBezTo>
                                  <a:cubicBezTo>
                                    <a:pt x="41" y="237"/>
                                    <a:pt x="61" y="241"/>
                                    <a:pt x="75" y="233"/>
                                  </a:cubicBezTo>
                                  <a:cubicBezTo>
                                    <a:pt x="107" y="215"/>
                                    <a:pt x="135" y="193"/>
                                    <a:pt x="165" y="173"/>
                                  </a:cubicBezTo>
                                  <a:cubicBezTo>
                                    <a:pt x="180" y="163"/>
                                    <a:pt x="195" y="153"/>
                                    <a:pt x="210" y="143"/>
                                  </a:cubicBezTo>
                                  <a:cubicBezTo>
                                    <a:pt x="225" y="133"/>
                                    <a:pt x="255" y="113"/>
                                    <a:pt x="255" y="113"/>
                                  </a:cubicBezTo>
                                  <a:cubicBezTo>
                                    <a:pt x="265" y="98"/>
                                    <a:pt x="270" y="78"/>
                                    <a:pt x="285" y="68"/>
                                  </a:cubicBezTo>
                                  <a:cubicBezTo>
                                    <a:pt x="332" y="38"/>
                                    <a:pt x="422" y="22"/>
                                    <a:pt x="480" y="8"/>
                                  </a:cubicBezTo>
                                  <a:cubicBezTo>
                                    <a:pt x="627" y="19"/>
                                    <a:pt x="677" y="0"/>
                                    <a:pt x="780" y="68"/>
                                  </a:cubicBezTo>
                                  <a:cubicBezTo>
                                    <a:pt x="815" y="120"/>
                                    <a:pt x="850" y="189"/>
                                    <a:pt x="870" y="248"/>
                                  </a:cubicBezTo>
                                  <a:cubicBezTo>
                                    <a:pt x="865" y="333"/>
                                    <a:pt x="866" y="419"/>
                                    <a:pt x="855" y="503"/>
                                  </a:cubicBezTo>
                                  <a:cubicBezTo>
                                    <a:pt x="848" y="557"/>
                                    <a:pt x="813" y="629"/>
                                    <a:pt x="795" y="683"/>
                                  </a:cubicBezTo>
                                  <a:cubicBezTo>
                                    <a:pt x="790" y="698"/>
                                    <a:pt x="793" y="719"/>
                                    <a:pt x="780" y="728"/>
                                  </a:cubicBezTo>
                                  <a:cubicBezTo>
                                    <a:pt x="735" y="758"/>
                                    <a:pt x="690" y="788"/>
                                    <a:pt x="645" y="818"/>
                                  </a:cubicBezTo>
                                  <a:cubicBezTo>
                                    <a:pt x="594" y="852"/>
                                    <a:pt x="456" y="880"/>
                                    <a:pt x="390" y="893"/>
                                  </a:cubicBezTo>
                                  <a:cubicBezTo>
                                    <a:pt x="289" y="876"/>
                                    <a:pt x="327" y="892"/>
                                    <a:pt x="270" y="86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257920"/>
                              <a:ext cx="4980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602720"/>
                              <a:ext cx="1067400" cy="66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178640"/>
                              <a:ext cx="1630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835560"/>
                              <a:ext cx="109728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1462">
                                  <a:moveTo>
                                    <a:pt x="5" y="1297"/>
                                  </a:moveTo>
                                  <a:cubicBezTo>
                                    <a:pt x="77" y="1189"/>
                                    <a:pt x="51" y="1075"/>
                                    <a:pt x="20" y="952"/>
                                  </a:cubicBezTo>
                                  <a:cubicBezTo>
                                    <a:pt x="28" y="762"/>
                                    <a:pt x="0" y="425"/>
                                    <a:pt x="200" y="292"/>
                                  </a:cubicBezTo>
                                  <a:cubicBezTo>
                                    <a:pt x="212" y="256"/>
                                    <a:pt x="270" y="172"/>
                                    <a:pt x="275" y="157"/>
                                  </a:cubicBezTo>
                                  <a:cubicBezTo>
                                    <a:pt x="280" y="142"/>
                                    <a:pt x="280" y="124"/>
                                    <a:pt x="290" y="112"/>
                                  </a:cubicBezTo>
                                  <a:cubicBezTo>
                                    <a:pt x="316" y="80"/>
                                    <a:pt x="397" y="61"/>
                                    <a:pt x="425" y="52"/>
                                  </a:cubicBezTo>
                                  <a:cubicBezTo>
                                    <a:pt x="582" y="0"/>
                                    <a:pt x="755" y="42"/>
                                    <a:pt x="920" y="37"/>
                                  </a:cubicBezTo>
                                  <a:cubicBezTo>
                                    <a:pt x="1132" y="47"/>
                                    <a:pt x="1347" y="44"/>
                                    <a:pt x="1550" y="112"/>
                                  </a:cubicBezTo>
                                  <a:cubicBezTo>
                                    <a:pt x="1560" y="127"/>
                                    <a:pt x="1567" y="144"/>
                                    <a:pt x="1580" y="157"/>
                                  </a:cubicBezTo>
                                  <a:cubicBezTo>
                                    <a:pt x="1593" y="170"/>
                                    <a:pt x="1614" y="173"/>
                                    <a:pt x="1625" y="187"/>
                                  </a:cubicBezTo>
                                  <a:cubicBezTo>
                                    <a:pt x="1708" y="291"/>
                                    <a:pt x="1556" y="176"/>
                                    <a:pt x="1685" y="262"/>
                                  </a:cubicBezTo>
                                  <a:cubicBezTo>
                                    <a:pt x="1695" y="277"/>
                                    <a:pt x="1702" y="294"/>
                                    <a:pt x="1715" y="307"/>
                                  </a:cubicBezTo>
                                  <a:cubicBezTo>
                                    <a:pt x="1728" y="320"/>
                                    <a:pt x="1749" y="323"/>
                                    <a:pt x="1760" y="337"/>
                                  </a:cubicBezTo>
                                  <a:cubicBezTo>
                                    <a:pt x="1770" y="349"/>
                                    <a:pt x="1768" y="368"/>
                                    <a:pt x="1775" y="382"/>
                                  </a:cubicBezTo>
                                  <a:cubicBezTo>
                                    <a:pt x="1824" y="481"/>
                                    <a:pt x="1796" y="362"/>
                                    <a:pt x="1835" y="517"/>
                                  </a:cubicBezTo>
                                  <a:cubicBezTo>
                                    <a:pt x="1873" y="667"/>
                                    <a:pt x="1908" y="812"/>
                                    <a:pt x="1925" y="967"/>
                                  </a:cubicBezTo>
                                  <a:cubicBezTo>
                                    <a:pt x="1920" y="1067"/>
                                    <a:pt x="1918" y="1167"/>
                                    <a:pt x="1910" y="1267"/>
                                  </a:cubicBezTo>
                                  <a:cubicBezTo>
                                    <a:pt x="1894" y="1462"/>
                                    <a:pt x="1895" y="1275"/>
                                    <a:pt x="1895" y="134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1574280"/>
                              <a:ext cx="22892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1171">
                                  <a:moveTo>
                                    <a:pt x="0" y="46"/>
                                  </a:moveTo>
                                  <a:cubicBezTo>
                                    <a:pt x="232" y="0"/>
                                    <a:pt x="469" y="8"/>
                                    <a:pt x="705" y="1"/>
                                  </a:cubicBezTo>
                                  <a:cubicBezTo>
                                    <a:pt x="1106" y="15"/>
                                    <a:pt x="1504" y="35"/>
                                    <a:pt x="1905" y="46"/>
                                  </a:cubicBezTo>
                                  <a:cubicBezTo>
                                    <a:pt x="2035" y="62"/>
                                    <a:pt x="2166" y="83"/>
                                    <a:pt x="2295" y="106"/>
                                  </a:cubicBezTo>
                                  <a:cubicBezTo>
                                    <a:pt x="2352" y="116"/>
                                    <a:pt x="2403" y="141"/>
                                    <a:pt x="2460" y="151"/>
                                  </a:cubicBezTo>
                                  <a:cubicBezTo>
                                    <a:pt x="2700" y="195"/>
                                    <a:pt x="2931" y="216"/>
                                    <a:pt x="3165" y="286"/>
                                  </a:cubicBezTo>
                                  <a:cubicBezTo>
                                    <a:pt x="3204" y="298"/>
                                    <a:pt x="3306" y="320"/>
                                    <a:pt x="3345" y="346"/>
                                  </a:cubicBezTo>
                                  <a:cubicBezTo>
                                    <a:pt x="3360" y="356"/>
                                    <a:pt x="3374" y="369"/>
                                    <a:pt x="3390" y="376"/>
                                  </a:cubicBezTo>
                                  <a:cubicBezTo>
                                    <a:pt x="3419" y="389"/>
                                    <a:pt x="3454" y="388"/>
                                    <a:pt x="3480" y="406"/>
                                  </a:cubicBezTo>
                                  <a:cubicBezTo>
                                    <a:pt x="3495" y="416"/>
                                    <a:pt x="3509" y="429"/>
                                    <a:pt x="3525" y="436"/>
                                  </a:cubicBezTo>
                                  <a:cubicBezTo>
                                    <a:pt x="3554" y="449"/>
                                    <a:pt x="3589" y="448"/>
                                    <a:pt x="3615" y="466"/>
                                  </a:cubicBezTo>
                                  <a:cubicBezTo>
                                    <a:pt x="3645" y="486"/>
                                    <a:pt x="3705" y="526"/>
                                    <a:pt x="3705" y="526"/>
                                  </a:cubicBezTo>
                                  <a:cubicBezTo>
                                    <a:pt x="3727" y="592"/>
                                    <a:pt x="3782" y="652"/>
                                    <a:pt x="3840" y="691"/>
                                  </a:cubicBezTo>
                                  <a:cubicBezTo>
                                    <a:pt x="3861" y="755"/>
                                    <a:pt x="3893" y="805"/>
                                    <a:pt x="3915" y="871"/>
                                  </a:cubicBezTo>
                                  <a:cubicBezTo>
                                    <a:pt x="3947" y="967"/>
                                    <a:pt x="3945" y="1072"/>
                                    <a:pt x="3945" y="117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0" y="1722240"/>
                              <a:ext cx="145404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0" h="780">
                                  <a:moveTo>
                                    <a:pt x="450" y="60"/>
                                  </a:moveTo>
                                  <a:cubicBezTo>
                                    <a:pt x="375" y="85"/>
                                    <a:pt x="307" y="90"/>
                                    <a:pt x="240" y="135"/>
                                  </a:cubicBezTo>
                                  <a:cubicBezTo>
                                    <a:pt x="190" y="210"/>
                                    <a:pt x="225" y="170"/>
                                    <a:pt x="120" y="240"/>
                                  </a:cubicBezTo>
                                  <a:cubicBezTo>
                                    <a:pt x="105" y="250"/>
                                    <a:pt x="75" y="270"/>
                                    <a:pt x="75" y="270"/>
                                  </a:cubicBezTo>
                                  <a:cubicBezTo>
                                    <a:pt x="6" y="373"/>
                                    <a:pt x="26" y="326"/>
                                    <a:pt x="0" y="405"/>
                                  </a:cubicBezTo>
                                  <a:cubicBezTo>
                                    <a:pt x="5" y="450"/>
                                    <a:pt x="1" y="497"/>
                                    <a:pt x="15" y="540"/>
                                  </a:cubicBezTo>
                                  <a:cubicBezTo>
                                    <a:pt x="44" y="627"/>
                                    <a:pt x="248" y="653"/>
                                    <a:pt x="315" y="660"/>
                                  </a:cubicBezTo>
                                  <a:cubicBezTo>
                                    <a:pt x="380" y="666"/>
                                    <a:pt x="445" y="670"/>
                                    <a:pt x="510" y="675"/>
                                  </a:cubicBezTo>
                                  <a:cubicBezTo>
                                    <a:pt x="675" y="716"/>
                                    <a:pt x="810" y="710"/>
                                    <a:pt x="990" y="720"/>
                                  </a:cubicBezTo>
                                  <a:cubicBezTo>
                                    <a:pt x="1196" y="732"/>
                                    <a:pt x="1400" y="763"/>
                                    <a:pt x="1605" y="780"/>
                                  </a:cubicBezTo>
                                  <a:cubicBezTo>
                                    <a:pt x="1835" y="775"/>
                                    <a:pt x="2065" y="774"/>
                                    <a:pt x="2295" y="765"/>
                                  </a:cubicBezTo>
                                  <a:cubicBezTo>
                                    <a:pt x="2303" y="765"/>
                                    <a:pt x="2387" y="742"/>
                                    <a:pt x="2400" y="735"/>
                                  </a:cubicBezTo>
                                  <a:cubicBezTo>
                                    <a:pt x="2432" y="717"/>
                                    <a:pt x="2490" y="675"/>
                                    <a:pt x="2490" y="675"/>
                                  </a:cubicBezTo>
                                  <a:cubicBezTo>
                                    <a:pt x="2500" y="660"/>
                                    <a:pt x="2513" y="646"/>
                                    <a:pt x="2520" y="630"/>
                                  </a:cubicBezTo>
                                  <a:cubicBezTo>
                                    <a:pt x="2533" y="601"/>
                                    <a:pt x="2550" y="540"/>
                                    <a:pt x="2550" y="540"/>
                                  </a:cubicBezTo>
                                  <a:cubicBezTo>
                                    <a:pt x="2533" y="474"/>
                                    <a:pt x="2512" y="410"/>
                                    <a:pt x="2490" y="345"/>
                                  </a:cubicBezTo>
                                  <a:cubicBezTo>
                                    <a:pt x="2485" y="330"/>
                                    <a:pt x="2488" y="309"/>
                                    <a:pt x="2475" y="300"/>
                                  </a:cubicBezTo>
                                  <a:cubicBezTo>
                                    <a:pt x="2315" y="193"/>
                                    <a:pt x="2204" y="184"/>
                                    <a:pt x="2010" y="165"/>
                                  </a:cubicBezTo>
                                  <a:cubicBezTo>
                                    <a:pt x="1891" y="135"/>
                                    <a:pt x="1771" y="78"/>
                                    <a:pt x="1650" y="60"/>
                                  </a:cubicBezTo>
                                  <a:cubicBezTo>
                                    <a:pt x="1492" y="36"/>
                                    <a:pt x="1329" y="18"/>
                                    <a:pt x="1170" y="0"/>
                                  </a:cubicBezTo>
                                  <a:cubicBezTo>
                                    <a:pt x="927" y="15"/>
                                    <a:pt x="712" y="36"/>
                                    <a:pt x="465" y="45"/>
                                  </a:cubicBezTo>
                                  <a:cubicBezTo>
                                    <a:pt x="411" y="63"/>
                                    <a:pt x="404" y="60"/>
                                    <a:pt x="450" y="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" y="846360"/>
                              <a:ext cx="164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080" y="1593720"/>
                              <a:ext cx="49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225792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225792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160" y="225792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2009160"/>
                              <a:ext cx="65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2424240"/>
                              <a:ext cx="106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2424240"/>
                              <a:ext cx="229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593720"/>
                              <a:ext cx="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846360"/>
                              <a:ext cx="0" cy="141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440" y="1676520"/>
                              <a:ext cx="4096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.5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0" rIns="0" tIns="824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347400"/>
                              <a:ext cx="27100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ветренная циркуляционная з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25840" y="596880"/>
                              <a:ext cx="90288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960" y="1012320"/>
                              <a:ext cx="163080" cy="82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200" y="2755800"/>
                              <a:ext cx="20530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Рис.1(б) Широкое зздзд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2560" y="823680"/>
                              <a:ext cx="27100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аветренная циркуляционная з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4520" y="183456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785600"/>
                              <a:ext cx="28656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15200" y="0"/>
                              <a:ext cx="738360" cy="33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4920" y="0"/>
                                <a:ext cx="32760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738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243840" cy="319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18200" y="2558520"/>
                              <a:ext cx="40968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541240"/>
                              <a:ext cx="7383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2.5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96160"/>
                              <a:ext cx="4921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.8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1955160"/>
                              <a:ext cx="2458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7400" y="848520"/>
                              <a:ext cx="3467160" cy="147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8" h="2565">
                                  <a:moveTo>
                                    <a:pt x="618" y="1125"/>
                                  </a:moveTo>
                                  <a:cubicBezTo>
                                    <a:pt x="462" y="1099"/>
                                    <a:pt x="306" y="1088"/>
                                    <a:pt x="153" y="1050"/>
                                  </a:cubicBezTo>
                                  <a:cubicBezTo>
                                    <a:pt x="72" y="928"/>
                                    <a:pt x="32" y="835"/>
                                    <a:pt x="3" y="690"/>
                                  </a:cubicBezTo>
                                  <a:cubicBezTo>
                                    <a:pt x="4" y="662"/>
                                    <a:pt x="0" y="318"/>
                                    <a:pt x="63" y="240"/>
                                  </a:cubicBezTo>
                                  <a:cubicBezTo>
                                    <a:pt x="74" y="226"/>
                                    <a:pt x="93" y="220"/>
                                    <a:pt x="108" y="210"/>
                                  </a:cubicBezTo>
                                  <a:cubicBezTo>
                                    <a:pt x="113" y="195"/>
                                    <a:pt x="113" y="177"/>
                                    <a:pt x="123" y="165"/>
                                  </a:cubicBezTo>
                                  <a:cubicBezTo>
                                    <a:pt x="134" y="151"/>
                                    <a:pt x="154" y="147"/>
                                    <a:pt x="168" y="135"/>
                                  </a:cubicBezTo>
                                  <a:cubicBezTo>
                                    <a:pt x="216" y="95"/>
                                    <a:pt x="241" y="63"/>
                                    <a:pt x="303" y="45"/>
                                  </a:cubicBezTo>
                                  <a:cubicBezTo>
                                    <a:pt x="323" y="39"/>
                                    <a:pt x="343" y="36"/>
                                    <a:pt x="363" y="30"/>
                                  </a:cubicBezTo>
                                  <a:cubicBezTo>
                                    <a:pt x="393" y="21"/>
                                    <a:pt x="453" y="0"/>
                                    <a:pt x="453" y="0"/>
                                  </a:cubicBezTo>
                                  <a:cubicBezTo>
                                    <a:pt x="781" y="10"/>
                                    <a:pt x="1116" y="13"/>
                                    <a:pt x="1443" y="60"/>
                                  </a:cubicBezTo>
                                  <a:cubicBezTo>
                                    <a:pt x="1638" y="88"/>
                                    <a:pt x="1826" y="148"/>
                                    <a:pt x="2013" y="210"/>
                                  </a:cubicBezTo>
                                  <a:cubicBezTo>
                                    <a:pt x="2091" y="236"/>
                                    <a:pt x="2199" y="249"/>
                                    <a:pt x="2283" y="270"/>
                                  </a:cubicBezTo>
                                  <a:cubicBezTo>
                                    <a:pt x="2380" y="294"/>
                                    <a:pt x="2463" y="350"/>
                                    <a:pt x="2553" y="390"/>
                                  </a:cubicBezTo>
                                  <a:cubicBezTo>
                                    <a:pt x="2681" y="447"/>
                                    <a:pt x="2825" y="481"/>
                                    <a:pt x="2958" y="525"/>
                                  </a:cubicBezTo>
                                  <a:cubicBezTo>
                                    <a:pt x="2975" y="531"/>
                                    <a:pt x="2987" y="548"/>
                                    <a:pt x="3003" y="555"/>
                                  </a:cubicBezTo>
                                  <a:cubicBezTo>
                                    <a:pt x="3050" y="576"/>
                                    <a:pt x="3138" y="585"/>
                                    <a:pt x="3183" y="615"/>
                                  </a:cubicBezTo>
                                  <a:cubicBezTo>
                                    <a:pt x="3198" y="625"/>
                                    <a:pt x="3212" y="638"/>
                                    <a:pt x="3228" y="645"/>
                                  </a:cubicBezTo>
                                  <a:cubicBezTo>
                                    <a:pt x="3367" y="707"/>
                                    <a:pt x="3522" y="727"/>
                                    <a:pt x="3663" y="780"/>
                                  </a:cubicBezTo>
                                  <a:cubicBezTo>
                                    <a:pt x="3785" y="826"/>
                                    <a:pt x="3901" y="884"/>
                                    <a:pt x="4023" y="930"/>
                                  </a:cubicBezTo>
                                  <a:cubicBezTo>
                                    <a:pt x="4109" y="962"/>
                                    <a:pt x="4205" y="953"/>
                                    <a:pt x="4293" y="975"/>
                                  </a:cubicBezTo>
                                  <a:cubicBezTo>
                                    <a:pt x="4507" y="1028"/>
                                    <a:pt x="4718" y="1098"/>
                                    <a:pt x="4938" y="1125"/>
                                  </a:cubicBezTo>
                                  <a:cubicBezTo>
                                    <a:pt x="4973" y="1137"/>
                                    <a:pt x="5010" y="1141"/>
                                    <a:pt x="5043" y="1155"/>
                                  </a:cubicBezTo>
                                  <a:cubicBezTo>
                                    <a:pt x="5178" y="1213"/>
                                    <a:pt x="4973" y="1162"/>
                                    <a:pt x="5163" y="1200"/>
                                  </a:cubicBezTo>
                                  <a:cubicBezTo>
                                    <a:pt x="5214" y="1234"/>
                                    <a:pt x="5253" y="1245"/>
                                    <a:pt x="5313" y="1260"/>
                                  </a:cubicBezTo>
                                  <a:cubicBezTo>
                                    <a:pt x="5418" y="1330"/>
                                    <a:pt x="5523" y="1400"/>
                                    <a:pt x="5628" y="1470"/>
                                  </a:cubicBezTo>
                                  <a:cubicBezTo>
                                    <a:pt x="5630" y="1471"/>
                                    <a:pt x="5717" y="1515"/>
                                    <a:pt x="5718" y="1515"/>
                                  </a:cubicBezTo>
                                  <a:cubicBezTo>
                                    <a:pt x="5728" y="1530"/>
                                    <a:pt x="5734" y="1548"/>
                                    <a:pt x="5748" y="1560"/>
                                  </a:cubicBezTo>
                                  <a:cubicBezTo>
                                    <a:pt x="5775" y="1584"/>
                                    <a:pt x="5813" y="1595"/>
                                    <a:pt x="5838" y="1620"/>
                                  </a:cubicBezTo>
                                  <a:cubicBezTo>
                                    <a:pt x="5896" y="1678"/>
                                    <a:pt x="5865" y="1653"/>
                                    <a:pt x="5928" y="1695"/>
                                  </a:cubicBezTo>
                                  <a:cubicBezTo>
                                    <a:pt x="5987" y="1783"/>
                                    <a:pt x="6016" y="1823"/>
                                    <a:pt x="6048" y="1920"/>
                                  </a:cubicBezTo>
                                  <a:cubicBezTo>
                                    <a:pt x="6053" y="1935"/>
                                    <a:pt x="6058" y="1950"/>
                                    <a:pt x="6063" y="1965"/>
                                  </a:cubicBezTo>
                                  <a:cubicBezTo>
                                    <a:pt x="6068" y="1980"/>
                                    <a:pt x="6078" y="2010"/>
                                    <a:pt x="6078" y="2010"/>
                                  </a:cubicBezTo>
                                  <a:cubicBezTo>
                                    <a:pt x="6073" y="2060"/>
                                    <a:pt x="6071" y="2110"/>
                                    <a:pt x="6063" y="2160"/>
                                  </a:cubicBezTo>
                                  <a:cubicBezTo>
                                    <a:pt x="6061" y="2176"/>
                                    <a:pt x="6059" y="2194"/>
                                    <a:pt x="6048" y="2205"/>
                                  </a:cubicBezTo>
                                  <a:cubicBezTo>
                                    <a:pt x="6046" y="2207"/>
                                    <a:pt x="5890" y="2318"/>
                                    <a:pt x="5868" y="2325"/>
                                  </a:cubicBezTo>
                                  <a:cubicBezTo>
                                    <a:pt x="5838" y="2335"/>
                                    <a:pt x="5804" y="2337"/>
                                    <a:pt x="5778" y="2355"/>
                                  </a:cubicBezTo>
                                  <a:cubicBezTo>
                                    <a:pt x="5663" y="2432"/>
                                    <a:pt x="5577" y="2447"/>
                                    <a:pt x="5448" y="2490"/>
                                  </a:cubicBezTo>
                                  <a:cubicBezTo>
                                    <a:pt x="5396" y="2507"/>
                                    <a:pt x="5322" y="2548"/>
                                    <a:pt x="5268" y="2550"/>
                                  </a:cubicBezTo>
                                  <a:cubicBezTo>
                                    <a:pt x="5098" y="2555"/>
                                    <a:pt x="4928" y="2560"/>
                                    <a:pt x="4758" y="2565"/>
                                  </a:cubicBezTo>
                                  <a:cubicBezTo>
                                    <a:pt x="4334" y="2550"/>
                                    <a:pt x="3921" y="2494"/>
                                    <a:pt x="3498" y="2475"/>
                                  </a:cubicBezTo>
                                  <a:cubicBezTo>
                                    <a:pt x="3405" y="2452"/>
                                    <a:pt x="3318" y="2430"/>
                                    <a:pt x="3228" y="2400"/>
                                  </a:cubicBezTo>
                                  <a:cubicBezTo>
                                    <a:pt x="3227" y="2400"/>
                                    <a:pt x="3130" y="2342"/>
                                    <a:pt x="3123" y="2340"/>
                                  </a:cubicBezTo>
                                  <a:cubicBezTo>
                                    <a:pt x="3106" y="2334"/>
                                    <a:pt x="2938" y="2312"/>
                                    <a:pt x="2928" y="2310"/>
                                  </a:cubicBezTo>
                                  <a:cubicBezTo>
                                    <a:pt x="2840" y="2294"/>
                                    <a:pt x="2793" y="2203"/>
                                    <a:pt x="2703" y="2190"/>
                                  </a:cubicBezTo>
                                  <a:cubicBezTo>
                                    <a:pt x="2673" y="2170"/>
                                    <a:pt x="2613" y="2210"/>
                                    <a:pt x="2583" y="2190"/>
                                  </a:cubicBezTo>
                                  <a:cubicBezTo>
                                    <a:pt x="2568" y="2180"/>
                                    <a:pt x="2553" y="2170"/>
                                    <a:pt x="2538" y="2160"/>
                                  </a:cubicBezTo>
                                  <a:cubicBezTo>
                                    <a:pt x="2512" y="2142"/>
                                    <a:pt x="2448" y="2130"/>
                                    <a:pt x="2448" y="2130"/>
                                  </a:cubicBezTo>
                                  <a:cubicBezTo>
                                    <a:pt x="2315" y="2030"/>
                                    <a:pt x="2459" y="2126"/>
                                    <a:pt x="2328" y="2070"/>
                                  </a:cubicBezTo>
                                  <a:cubicBezTo>
                                    <a:pt x="2311" y="2063"/>
                                    <a:pt x="2299" y="2048"/>
                                    <a:pt x="2283" y="2040"/>
                                  </a:cubicBezTo>
                                  <a:cubicBezTo>
                                    <a:pt x="2269" y="2033"/>
                                    <a:pt x="2253" y="2030"/>
                                    <a:pt x="2238" y="2025"/>
                                  </a:cubicBezTo>
                                  <a:cubicBezTo>
                                    <a:pt x="2184" y="1971"/>
                                    <a:pt x="2122" y="1932"/>
                                    <a:pt x="2058" y="1890"/>
                                  </a:cubicBezTo>
                                  <a:cubicBezTo>
                                    <a:pt x="2040" y="1878"/>
                                    <a:pt x="2030" y="1858"/>
                                    <a:pt x="2013" y="1845"/>
                                  </a:cubicBezTo>
                                  <a:cubicBezTo>
                                    <a:pt x="1985" y="1823"/>
                                    <a:pt x="1953" y="1805"/>
                                    <a:pt x="1923" y="1785"/>
                                  </a:cubicBezTo>
                                  <a:cubicBezTo>
                                    <a:pt x="1910" y="1776"/>
                                    <a:pt x="1892" y="1777"/>
                                    <a:pt x="1878" y="1770"/>
                                  </a:cubicBezTo>
                                  <a:cubicBezTo>
                                    <a:pt x="1862" y="1762"/>
                                    <a:pt x="1849" y="1748"/>
                                    <a:pt x="1833" y="1740"/>
                                  </a:cubicBezTo>
                                  <a:cubicBezTo>
                                    <a:pt x="1819" y="1733"/>
                                    <a:pt x="1803" y="1731"/>
                                    <a:pt x="1788" y="1725"/>
                                  </a:cubicBezTo>
                                  <a:cubicBezTo>
                                    <a:pt x="1717" y="1695"/>
                                    <a:pt x="1657" y="1647"/>
                                    <a:pt x="1593" y="1605"/>
                                  </a:cubicBezTo>
                                  <a:cubicBezTo>
                                    <a:pt x="1519" y="1556"/>
                                    <a:pt x="1573" y="1570"/>
                                    <a:pt x="1518" y="1515"/>
                                  </a:cubicBezTo>
                                  <a:cubicBezTo>
                                    <a:pt x="1505" y="1502"/>
                                    <a:pt x="1487" y="1497"/>
                                    <a:pt x="1473" y="1485"/>
                                  </a:cubicBezTo>
                                  <a:cubicBezTo>
                                    <a:pt x="1334" y="1369"/>
                                    <a:pt x="1185" y="1259"/>
                                    <a:pt x="1008" y="1215"/>
                                  </a:cubicBezTo>
                                  <a:cubicBezTo>
                                    <a:pt x="952" y="1177"/>
                                    <a:pt x="892" y="1161"/>
                                    <a:pt x="828" y="1140"/>
                                  </a:cubicBezTo>
                                  <a:cubicBezTo>
                                    <a:pt x="798" y="1130"/>
                                    <a:pt x="769" y="1106"/>
                                    <a:pt x="738" y="1110"/>
                                  </a:cubicBezTo>
                                  <a:cubicBezTo>
                                    <a:pt x="698" y="1115"/>
                                    <a:pt x="658" y="1120"/>
                                    <a:pt x="618" y="112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498760"/>
                              <a:ext cx="50115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725120"/>
                              <a:ext cx="1067400" cy="74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489680"/>
                              <a:ext cx="16308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567000"/>
                              <a:ext cx="4270320" cy="19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6" h="3318">
                                  <a:moveTo>
                                    <a:pt x="89" y="1965"/>
                                  </a:moveTo>
                                  <a:cubicBezTo>
                                    <a:pt x="128" y="1847"/>
                                    <a:pt x="83" y="1651"/>
                                    <a:pt x="74" y="1530"/>
                                  </a:cubicBezTo>
                                  <a:cubicBezTo>
                                    <a:pt x="86" y="1006"/>
                                    <a:pt x="0" y="906"/>
                                    <a:pt x="224" y="570"/>
                                  </a:cubicBezTo>
                                  <a:cubicBezTo>
                                    <a:pt x="266" y="506"/>
                                    <a:pt x="295" y="447"/>
                                    <a:pt x="359" y="405"/>
                                  </a:cubicBezTo>
                                  <a:cubicBezTo>
                                    <a:pt x="369" y="390"/>
                                    <a:pt x="376" y="373"/>
                                    <a:pt x="389" y="360"/>
                                  </a:cubicBezTo>
                                  <a:cubicBezTo>
                                    <a:pt x="402" y="347"/>
                                    <a:pt x="423" y="344"/>
                                    <a:pt x="434" y="330"/>
                                  </a:cubicBezTo>
                                  <a:cubicBezTo>
                                    <a:pt x="444" y="318"/>
                                    <a:pt x="438" y="296"/>
                                    <a:pt x="449" y="285"/>
                                  </a:cubicBezTo>
                                  <a:cubicBezTo>
                                    <a:pt x="460" y="274"/>
                                    <a:pt x="480" y="278"/>
                                    <a:pt x="494" y="270"/>
                                  </a:cubicBezTo>
                                  <a:cubicBezTo>
                                    <a:pt x="526" y="252"/>
                                    <a:pt x="554" y="230"/>
                                    <a:pt x="584" y="210"/>
                                  </a:cubicBezTo>
                                  <a:cubicBezTo>
                                    <a:pt x="601" y="199"/>
                                    <a:pt x="624" y="201"/>
                                    <a:pt x="644" y="195"/>
                                  </a:cubicBezTo>
                                  <a:cubicBezTo>
                                    <a:pt x="689" y="181"/>
                                    <a:pt x="732" y="156"/>
                                    <a:pt x="779" y="150"/>
                                  </a:cubicBezTo>
                                  <a:cubicBezTo>
                                    <a:pt x="872" y="138"/>
                                    <a:pt x="893" y="139"/>
                                    <a:pt x="974" y="120"/>
                                  </a:cubicBezTo>
                                  <a:cubicBezTo>
                                    <a:pt x="1184" y="72"/>
                                    <a:pt x="1389" y="21"/>
                                    <a:pt x="1604" y="0"/>
                                  </a:cubicBezTo>
                                  <a:cubicBezTo>
                                    <a:pt x="1764" y="18"/>
                                    <a:pt x="1924" y="27"/>
                                    <a:pt x="2084" y="45"/>
                                  </a:cubicBezTo>
                                  <a:cubicBezTo>
                                    <a:pt x="2217" y="89"/>
                                    <a:pt x="2404" y="86"/>
                                    <a:pt x="2519" y="150"/>
                                  </a:cubicBezTo>
                                  <a:cubicBezTo>
                                    <a:pt x="2551" y="168"/>
                                    <a:pt x="2575" y="199"/>
                                    <a:pt x="2609" y="210"/>
                                  </a:cubicBezTo>
                                  <a:cubicBezTo>
                                    <a:pt x="2711" y="244"/>
                                    <a:pt x="2810" y="305"/>
                                    <a:pt x="2909" y="330"/>
                                  </a:cubicBezTo>
                                  <a:cubicBezTo>
                                    <a:pt x="2984" y="380"/>
                                    <a:pt x="3066" y="443"/>
                                    <a:pt x="3149" y="480"/>
                                  </a:cubicBezTo>
                                  <a:cubicBezTo>
                                    <a:pt x="3149" y="480"/>
                                    <a:pt x="3261" y="517"/>
                                    <a:pt x="3284" y="525"/>
                                  </a:cubicBezTo>
                                  <a:cubicBezTo>
                                    <a:pt x="3301" y="531"/>
                                    <a:pt x="3312" y="549"/>
                                    <a:pt x="3329" y="555"/>
                                  </a:cubicBezTo>
                                  <a:cubicBezTo>
                                    <a:pt x="3372" y="571"/>
                                    <a:pt x="3420" y="572"/>
                                    <a:pt x="3464" y="585"/>
                                  </a:cubicBezTo>
                                  <a:cubicBezTo>
                                    <a:pt x="3509" y="599"/>
                                    <a:pt x="3554" y="615"/>
                                    <a:pt x="3599" y="630"/>
                                  </a:cubicBezTo>
                                  <a:cubicBezTo>
                                    <a:pt x="3616" y="636"/>
                                    <a:pt x="3628" y="653"/>
                                    <a:pt x="3644" y="660"/>
                                  </a:cubicBezTo>
                                  <a:cubicBezTo>
                                    <a:pt x="3673" y="673"/>
                                    <a:pt x="3704" y="680"/>
                                    <a:pt x="3734" y="690"/>
                                  </a:cubicBezTo>
                                  <a:cubicBezTo>
                                    <a:pt x="3854" y="730"/>
                                    <a:pt x="3740" y="706"/>
                                    <a:pt x="3839" y="750"/>
                                  </a:cubicBezTo>
                                  <a:cubicBezTo>
                                    <a:pt x="3911" y="782"/>
                                    <a:pt x="3987" y="799"/>
                                    <a:pt x="4064" y="810"/>
                                  </a:cubicBezTo>
                                  <a:cubicBezTo>
                                    <a:pt x="4199" y="829"/>
                                    <a:pt x="4322" y="867"/>
                                    <a:pt x="4454" y="900"/>
                                  </a:cubicBezTo>
                                  <a:cubicBezTo>
                                    <a:pt x="4494" y="910"/>
                                    <a:pt x="4534" y="920"/>
                                    <a:pt x="4574" y="930"/>
                                  </a:cubicBezTo>
                                  <a:cubicBezTo>
                                    <a:pt x="4594" y="935"/>
                                    <a:pt x="4634" y="945"/>
                                    <a:pt x="4634" y="945"/>
                                  </a:cubicBezTo>
                                  <a:cubicBezTo>
                                    <a:pt x="4706" y="993"/>
                                    <a:pt x="4756" y="991"/>
                                    <a:pt x="4844" y="1020"/>
                                  </a:cubicBezTo>
                                  <a:cubicBezTo>
                                    <a:pt x="5039" y="1085"/>
                                    <a:pt x="5247" y="1086"/>
                                    <a:pt x="5444" y="1140"/>
                                  </a:cubicBezTo>
                                  <a:cubicBezTo>
                                    <a:pt x="5484" y="1151"/>
                                    <a:pt x="5631" y="1189"/>
                                    <a:pt x="5669" y="1215"/>
                                  </a:cubicBezTo>
                                  <a:cubicBezTo>
                                    <a:pt x="5714" y="1245"/>
                                    <a:pt x="5721" y="1252"/>
                                    <a:pt x="5774" y="1275"/>
                                  </a:cubicBezTo>
                                  <a:cubicBezTo>
                                    <a:pt x="5850" y="1307"/>
                                    <a:pt x="5936" y="1324"/>
                                    <a:pt x="6014" y="1350"/>
                                  </a:cubicBezTo>
                                  <a:cubicBezTo>
                                    <a:pt x="6123" y="1386"/>
                                    <a:pt x="6258" y="1384"/>
                                    <a:pt x="6359" y="1440"/>
                                  </a:cubicBezTo>
                                  <a:cubicBezTo>
                                    <a:pt x="6391" y="1458"/>
                                    <a:pt x="6419" y="1480"/>
                                    <a:pt x="6449" y="1500"/>
                                  </a:cubicBezTo>
                                  <a:cubicBezTo>
                                    <a:pt x="6529" y="1554"/>
                                    <a:pt x="6481" y="1517"/>
                                    <a:pt x="6584" y="1620"/>
                                  </a:cubicBezTo>
                                  <a:cubicBezTo>
                                    <a:pt x="6609" y="1645"/>
                                    <a:pt x="6674" y="1680"/>
                                    <a:pt x="6674" y="1680"/>
                                  </a:cubicBezTo>
                                  <a:cubicBezTo>
                                    <a:pt x="6737" y="1775"/>
                                    <a:pt x="6780" y="1823"/>
                                    <a:pt x="6884" y="1875"/>
                                  </a:cubicBezTo>
                                  <a:cubicBezTo>
                                    <a:pt x="6904" y="1905"/>
                                    <a:pt x="6938" y="1929"/>
                                    <a:pt x="6944" y="1965"/>
                                  </a:cubicBezTo>
                                  <a:cubicBezTo>
                                    <a:pt x="6950" y="2000"/>
                                    <a:pt x="6956" y="2063"/>
                                    <a:pt x="6974" y="2100"/>
                                  </a:cubicBezTo>
                                  <a:cubicBezTo>
                                    <a:pt x="7004" y="2161"/>
                                    <a:pt x="7046" y="2217"/>
                                    <a:pt x="7094" y="2265"/>
                                  </a:cubicBezTo>
                                  <a:cubicBezTo>
                                    <a:pt x="7129" y="2300"/>
                                    <a:pt x="7172" y="2329"/>
                                    <a:pt x="7199" y="2370"/>
                                  </a:cubicBezTo>
                                  <a:cubicBezTo>
                                    <a:pt x="7248" y="2444"/>
                                    <a:pt x="7265" y="2526"/>
                                    <a:pt x="7289" y="2610"/>
                                  </a:cubicBezTo>
                                  <a:cubicBezTo>
                                    <a:pt x="7322" y="2725"/>
                                    <a:pt x="7281" y="2582"/>
                                    <a:pt x="7334" y="2700"/>
                                  </a:cubicBezTo>
                                  <a:cubicBezTo>
                                    <a:pt x="7365" y="2770"/>
                                    <a:pt x="7385" y="2852"/>
                                    <a:pt x="7409" y="2925"/>
                                  </a:cubicBezTo>
                                  <a:cubicBezTo>
                                    <a:pt x="7419" y="2955"/>
                                    <a:pt x="7429" y="2985"/>
                                    <a:pt x="7439" y="3015"/>
                                  </a:cubicBezTo>
                                  <a:cubicBezTo>
                                    <a:pt x="7444" y="3030"/>
                                    <a:pt x="7454" y="3060"/>
                                    <a:pt x="7454" y="3060"/>
                                  </a:cubicBezTo>
                                  <a:cubicBezTo>
                                    <a:pt x="7459" y="3110"/>
                                    <a:pt x="7461" y="3160"/>
                                    <a:pt x="7469" y="3210"/>
                                  </a:cubicBezTo>
                                  <a:cubicBezTo>
                                    <a:pt x="7486" y="3318"/>
                                    <a:pt x="7484" y="3221"/>
                                    <a:pt x="7484" y="327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6520" y="0"/>
                              <a:ext cx="738360" cy="33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4920" y="0"/>
                                <a:ext cx="32760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738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67440" y="173052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567000"/>
                              <a:ext cx="17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733040"/>
                              <a:ext cx="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920" y="57024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87272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187272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3760" y="251280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2799720"/>
                              <a:ext cx="106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801520"/>
                              <a:ext cx="312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040" y="554400"/>
                              <a:ext cx="23000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единая циркуляционная з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59560" y="804600"/>
                              <a:ext cx="40968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00" y="2950200"/>
                              <a:ext cx="23626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Рис. 1(а) Узкое зд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2400" y="250380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50380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6520" y="1020600"/>
                              <a:ext cx="2495520" cy="114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3040" y="830520"/>
                              <a:ext cx="27108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аветренная сторона зд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9.3pt;width:491.65pt;height:520.75pt" coordorigin="717,186" coordsize="9833,10415">
                <v:group id="shape_0" style="position:absolute;left:832;top:5870;width:9028;height:4731">
                  <v:shape id="shape_0" fillcolor="white" stroked="f" o:allowincell="f" style="position:absolute;left:6007;top:9687;width:77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1;top:9687;width:116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&gt;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2.5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2;top:7987;width:774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.8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0,893" path="m270,863c178,832,178,792,105,743c95,728,87,712,75,698c61,682,40,672,30,653c15,625,0,563,0,563c5,473,6,383,15,293c16,277,19,259,30,248c41,237,61,241,75,233c107,215,135,193,165,173c180,163,195,153,210,143c225,133,255,113,255,113c265,98,270,78,285,68c332,38,422,22,480,8c627,19,677,0,780,68c815,120,850,189,870,248c865,333,866,419,855,503c848,557,813,629,795,683c790,698,793,719,780,728c735,758,690,788,645,818c594,852,456,880,390,893c289,876,327,892,270,863xe" fillcolor="white" stroked="t" o:allowincell="f" style="position:absolute;left:2935;top:7376;width:779;height:809;mso-wrap-style:none;v-text-anchor:middle">
                    <v:fill o:detectmouseclick="t" type="solid" color2="black"/>
                    <v:stroke color="black" weight="19080" dashstyle="longdash" joinstyle="round" endcap="flat"/>
                    <w10:wrap type="none"/>
                  </v:shape>
                  <v:line id="shape_0" from="881,9426" to="8723,942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73;top:8394;width:1680;height:104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3161;top:7726;width:256;height:65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coordsize="1925,1462" path="m5,1297c77,1189,51,1075,20,952c28,762,0,425,200,292c212,256,270,172,275,157c280,142,280,124,290,112c316,80,397,61,425,52c582,0,755,42,920,37c1132,47,1347,44,1550,112c1560,127,1567,144,1580,157c1593,170,1614,173,1625,187c1708,291,1556,176,1685,262c1695,277,1702,294,1715,307c1728,320,1749,323,1760,337c1770,349,1768,368,1775,382c1824,481,1796,362,1835,517c1873,667,1908,812,1925,967c1920,1067,1918,1167,1910,1267c1894,1462,1895,1275,1895,1342e" stroked="t" o:allowincell="f" style="position:absolute;left:2769;top:7186;width:1727;height:1325;mso-wrap-style:none;v-text-anchor:middle">
                    <v:fill o:detectmouseclick="t" on="false"/>
                    <v:stroke color="black" weight="19080" dashstyle="longdashdot" joinstyle="round" endcap="flat"/>
                    <w10:wrap type="none"/>
                  </v:shape>
                  <v:shape id="shape_0" coordsize="3947,1171" path="m0,46c232,0,469,8,705,1c1106,15,1504,35,1905,46c2035,62,2166,83,2295,106c2352,116,2403,141,2460,151c2700,195,2931,216,3165,286c3204,298,3306,320,3345,346c3360,356,3374,369,3390,376c3419,389,3454,388,3480,406c3495,416,3509,429,3525,436c3554,449,3589,448,3615,466c3645,486,3705,526,3705,526c3727,592,3782,652,3840,691c3861,755,3893,805,3915,871c3947,967,3945,1072,3945,1171e" stroked="t" o:allowincell="f" style="position:absolute;left:4471;top:8349;width:3604;height:1075;mso-wrap-style:none;v-text-anchor:middle">
                    <v:fill o:detectmouseclick="t" on="false"/>
                    <v:stroke color="black" weight="19080" dashstyle="longdashdot" joinstyle="round" endcap="flat"/>
                    <w10:wrap type="none"/>
                  </v:shape>
                  <v:shape id="shape_0" coordsize="2550,780" path="m450,60c375,85,307,90,240,135c190,210,225,170,120,240c105,250,75,270,75,270c6,373,26,326,0,405c5,450,1,497,15,540c44,627,248,653,315,660c380,666,445,670,510,675c675,716,810,710,990,720c1196,732,1400,763,1605,780c1835,775,2065,774,2295,765c2303,765,2387,742,2400,735c2432,717,2490,675,2490,675c2500,660,2513,646,2520,630c2533,601,2550,540,2550,540c2533,474,2512,410,2490,345c2485,330,2488,309,2475,300c2315,193,2204,184,2010,165c1891,135,1771,78,1650,60c1492,36,1329,18,1170,0c927,15,712,36,465,45c411,63,404,60,450,60xe" fillcolor="white" stroked="t" o:allowincell="f" style="position:absolute;left:4755;top:8582;width:2289;height:706;mso-wrap-style:none;v-text-anchor:middle">
                    <v:fill o:detectmouseclick="t" type="solid" color2="black"/>
                    <v:stroke color="black" weight="19080" dashstyle="longdash" joinstyle="round" endcap="flat"/>
                    <w10:wrap type="none"/>
                  </v:shape>
                  <v:line id="shape_0" from="961,7203" to="3546,7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8380" to="2770,8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73,9426" to="2773,9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9426" to="4455,9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9426" to="8078,9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3,9034" to="3806,90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73,9688" to="4453,968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55,9688" to="8075,968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256,8380" to="2256,942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79,7203" to="1479,942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31;top:8510;width:64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.5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72;top:6417;width:4267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ветренная циркуляционная зо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50,6810" to="4971,7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7464" to="5488,8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78;top:10210;width:323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Рис.1(б) Широкое зздзд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2;top:7167;width:4267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аветренная циркуляционная зо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784,8759" to="3784,9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00;top:8682;width:45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431;top:5870;width:1162;height:522">
                    <v:shape id="shape_0" fillcolor="white" stroked="f" o:allowincell="f" style="position:absolute;left:2769;top:5870;width:515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431,6331" to="3593,633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7;top:186;width:9833;height:5037">
                  <v:shape id="shape_0" fillcolor="white" stroked="f" o:allowincell="f" style="position:absolute;left:6100;top:4215;width:64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76;top:4188;width:116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&lt;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2.5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7;top:2542;width:774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.8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96;top:3265;width:38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78,2565" path="m618,1125c462,1099,306,1088,153,1050c72,928,32,835,3,690c4,662,0,318,63,240c74,226,93,220,108,210c113,195,113,177,123,165c134,151,154,147,168,135c216,95,241,63,303,45c323,39,343,36,363,30c393,21,453,0,453,0c781,10,1116,13,1443,60c1638,88,1826,148,2013,210c2091,236,2199,249,2283,270c2380,294,2463,350,2553,390c2681,447,2825,481,2958,525c2975,531,2987,548,3003,555c3050,576,3138,585,3183,615c3198,625,3212,638,3228,645c3367,707,3522,727,3663,780c3785,826,3901,884,4023,930c4109,962,4205,953,4293,975c4507,1028,4718,1098,4938,1125c4973,1137,5010,1141,5043,1155c5178,1213,4973,1162,5163,1200c5214,1234,5253,1245,5313,1260c5418,1330,5523,1400,5628,1470c5630,1471,5717,1515,5718,1515c5728,1530,5734,1548,5748,1560c5775,1584,5813,1595,5838,1620c5896,1678,5865,1653,5928,1695c5987,1783,6016,1823,6048,1920c6053,1935,6058,1950,6063,1965c6068,1980,6078,2010,6078,2010c6073,2060,6071,2110,6063,2160c6061,2176,6059,2194,6048,2205c6046,2207,5890,2318,5868,2325c5838,2335,5804,2337,5778,2355c5663,2432,5577,2447,5448,2490c5396,2507,5322,2548,5268,2550c5098,2555,4928,2560,4758,2565c4334,2550,3921,2494,3498,2475c3405,2452,3318,2430,3228,2400c3227,2400,3130,2342,3123,2340c3106,2334,2938,2312,2928,2310c2840,2294,2793,2203,2703,2190c2673,2170,2613,2210,2583,2190c2568,2180,2553,2170,2538,2160c2512,2142,2448,2130,2448,2130c2315,2030,2459,2126,2328,2070c2311,2063,2299,2048,2283,2040c2269,2033,2253,2030,2238,2025c2184,1971,2122,1932,2058,1890c2040,1878,2030,1858,2013,1845c1985,1823,1953,1805,1923,1785c1910,1776,1892,1777,1878,1770c1862,1762,1849,1748,1833,1740c1819,1733,1803,1731,1788,1725c1717,1695,1657,1647,1593,1605c1519,1556,1573,1570,1518,1515c1505,1502,1487,1497,1473,1485c1334,1369,1185,1259,1008,1215c952,1177,892,1161,828,1140c798,1130,769,1106,738,1110c698,1115,658,1120,618,1125xe" fillcolor="white" stroked="t" o:allowincell="f" style="position:absolute;left:2823;top:1522;width:5459;height:2328;mso-wrap-style:none;v-text-anchor:middle">
                    <v:fill o:detectmouseclick="t" type="solid" color2="black"/>
                    <v:stroke color="black" weight="28440" dashstyle="longdash" joinstyle="round" endcap="flat"/>
                    <w10:wrap type="none"/>
                  </v:shape>
                  <v:line id="shape_0" from="1216,4121" to="9107,41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73;top:2903;width:1680;height:117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3152;top:2532;width:256;height:65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coordsize="7486,3318" path="m89,1965c128,1847,83,1651,74,1530c86,1006,0,906,224,570c266,506,295,447,359,405c369,390,376,373,389,360c402,347,423,344,434,330c444,318,438,296,449,285c460,274,480,278,494,270c526,252,554,230,584,210c601,199,624,201,644,195c689,181,732,156,779,150c872,138,893,139,974,120c1184,72,1389,21,1604,0c1764,18,1924,27,2084,45c2217,89,2404,86,2519,150c2551,168,2575,199,2609,210c2711,244,2810,305,2909,330c2984,380,3066,443,3149,480c3149,480,3261,517,3284,525c3301,531,3312,549,3329,555c3372,571,3420,572,3464,585c3509,599,3554,615,3599,630c3616,636,3628,653,3644,660c3673,673,3704,680,3734,690c3854,730,3740,706,3839,750c3911,782,3987,799,4064,810c4199,829,4322,867,4454,900c4494,910,4534,920,4574,930c4594,935,4634,945,4634,945c4706,993,4756,991,4844,1020c5039,1085,5247,1086,5444,1140c5484,1151,5631,1189,5669,1215c5714,1245,5721,1252,5774,1275c5850,1307,5936,1324,6014,1350c6123,1386,6258,1384,6359,1440c6391,1458,6419,1480,6449,1500c6529,1554,6481,1517,6584,1620c6609,1645,6674,1680,6674,1680c6737,1775,6780,1823,6884,1875c6904,1905,6938,1929,6944,1965c6950,2000,6956,2063,6974,2100c7004,2161,7046,2217,7094,2265c7129,2300,7172,2329,7199,2370c7248,2444,7265,2526,7289,2610c7322,2725,7281,2582,7334,2700c7365,2770,7385,2852,7409,2925c7419,2955,7429,2985,7439,3015c7444,3030,7454,3060,7454,3060c7459,3110,7461,3160,7469,3210c7486,3318,7484,3221,7484,3270e" stroked="t" o:allowincell="f" style="position:absolute;left:2206;top:1079;width:6724;height:3012;mso-wrap-style:none;v-text-anchor:middle">
                    <v:fill o:detectmouseclick="t" on="false"/>
                    <v:stroke color="black" weight="28440" dashstyle="longdashdot" joinstyle="round" endcap="flat"/>
                    <w10:wrap type="none"/>
                  </v:shape>
                  <v:group id="shape_0" style="position:absolute;left:2507;top:186;width:1162;height:522">
                    <v:shape id="shape_0" fillcolor="white" stroked="f" o:allowincell="f" style="position:absolute;left:2845;top:186;width:515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07,647" to="3669,647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768,2911" to="2283,29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1,1079" to="4016,1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2915" to="1885,4090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367,1084" to="1367,4090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273,3135" to="2273,3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5,3135" to="3955,3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4143" to="8975,4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4595" to="4007,459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49,4598" to="8964,459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85;top:1059;width:362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единая циркуляционная зо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78,1453" to="6022,2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22;top:4832;width:372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Рис. 1(а) Узкое зд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28,4129" to="4028,4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4129" to="2262,4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4,1793" to="7853,3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281;top:1494;width:4268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аветренная сторона зда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0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42" w:right="0"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8465</wp:posOffset>
                </wp:positionH>
                <wp:positionV relativeFrom="paragraph">
                  <wp:posOffset>99695</wp:posOffset>
                </wp:positionV>
                <wp:extent cx="5509260" cy="5180330"/>
                <wp:effectExtent l="0" t="0" r="0" b="4413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440" cy="5180400"/>
                          <a:chOff x="0" y="0"/>
                          <a:chExt cx="5509440" cy="518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0600" cy="460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7120" y="0"/>
                              <a:ext cx="47196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19760"/>
                              <a:ext cx="42984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560" y="4278600"/>
                              <a:ext cx="329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400" y="1989360"/>
                              <a:ext cx="54720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8280" y="3044160"/>
                              <a:ext cx="28764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800" y="2366640"/>
                              <a:ext cx="1317600" cy="188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3120480"/>
                              <a:ext cx="329040" cy="30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1386360"/>
                              <a:ext cx="24624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д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8280" y="1085040"/>
                              <a:ext cx="329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800" y="1160640"/>
                              <a:ext cx="1317600" cy="60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708840"/>
                              <a:ext cx="32904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558000"/>
                              <a:ext cx="0" cy="135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332280"/>
                              <a:ext cx="740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708840"/>
                              <a:ext cx="74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1764000"/>
                              <a:ext cx="2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560" y="116064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560" y="176400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708840"/>
                              <a:ext cx="0" cy="10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160640"/>
                              <a:ext cx="0" cy="60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2216160"/>
                              <a:ext cx="0" cy="210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3270960"/>
                              <a:ext cx="49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3044880"/>
                              <a:ext cx="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3270960"/>
                              <a:ext cx="410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41846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412380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4553640"/>
                              <a:ext cx="131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4250520"/>
                              <a:ext cx="2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366640"/>
                              <a:ext cx="2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66640"/>
                              <a:ext cx="0" cy="188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2064960"/>
                              <a:ext cx="0" cy="52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960" y="546120"/>
                            <a:ext cx="2499480" cy="379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7360" y="1431360"/>
                              <a:ext cx="3841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2200" y="2486160"/>
                              <a:ext cx="2869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8720" y="451440"/>
                              <a:ext cx="480240" cy="149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22536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49760"/>
                              <a:ext cx="288360" cy="7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452160"/>
                              <a:ext cx="480600" cy="149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2608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150480"/>
                              <a:ext cx="286920" cy="7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602640"/>
                              <a:ext cx="0" cy="602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206000"/>
                              <a:ext cx="153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601920"/>
                              <a:ext cx="0" cy="602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0"/>
                              <a:ext cx="0" cy="135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808640"/>
                              <a:ext cx="1538640" cy="188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1808640"/>
                              <a:ext cx="0" cy="188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808640"/>
                              <a:ext cx="0" cy="188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2600"/>
                              <a:ext cx="230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1605960"/>
                              <a:ext cx="0" cy="218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1506960"/>
                              <a:ext cx="0" cy="45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1520" y="4906800"/>
                            <a:ext cx="8503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ис. 2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4906800"/>
                            <a:ext cx="8503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ис. 2(а) Точечный исто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7.85pt;width:433.75pt;height:407.9pt" coordorigin="659,157" coordsize="8675,8158">
                <v:group id="shape_0" style="position:absolute;left:659;top:157;width:3875;height:7246">
                  <v:shape id="shape_0" fillcolor="white" stroked="f" o:allowincell="f" style="position:absolute;left:1363;top:157;width:742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9;top:5070;width:67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01;top:6895;width:517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72;top:3290;width:861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32;top:4951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597;top:3884;width:2074;height:296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oval id="shape_0" fillcolor="white" stroked="t" o:allowincell="f" style="position:absolute;left:2376;top:5071;width:517;height:47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f" o:allowincell="f" style="position:absolute;left:1077;top:2340;width:38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32;top:1866;width:51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597;top:1985;width:2074;height:94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376;top:1273;width:517;height:71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635,1036" to="2635,3170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line id="shape_0" from="1078,680" to="2244,68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5,1273" to="4060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3,2935" to="4060,2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7,1985" to="1854,1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7,2935" to="1854,29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1273" to="3933,293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67,1985" to="1467,293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35,3647" to="2635,6968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line id="shape_0" from="2246,5308" to="3022,5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4952" to="2635,5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4,5308" to="4060,530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97,6747" to="1597,7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3,6651" to="3673,7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7328" to="3671,732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07,6851" to="1594,6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7,3884" to="1594,3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3884" to="1338,68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73,3409" to="3673,423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99;top:1017;width:3935;height:5969">
                  <v:shape id="shape_0" fillcolor="white" stroked="f" o:allowincell="f" style="position:absolute;left:8277;top:3271;width:60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83;top:4932;width:451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54,1728" to="6609,196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611,1372" to="6611,172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611,1253" to="7064,137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0,1729" to="8276,19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0,1373" to="7520,17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66,1254" to="7517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54,1966" to="5854,29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54,2916" to="8276,29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78,1965" to="8278,29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066,1017" to="7066,3151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71;top:3865;width:2422;height:296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7520,3865" to="7520,68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11,3865" to="6611,68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99,5289" to="9033,528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66,3546" to="7066,6986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line id="shape_0" from="8278,3390" to="8278,410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063;top:7884;width:133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ис. 2(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2;top:7884;width:133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ис. 2(а) Точечный источ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9">
                <wp:simplePos x="0" y="0"/>
                <wp:positionH relativeFrom="page">
                  <wp:posOffset>918210</wp:posOffset>
                </wp:positionH>
                <wp:positionV relativeFrom="paragraph">
                  <wp:posOffset>5525135</wp:posOffset>
                </wp:positionV>
                <wp:extent cx="5921375" cy="285242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410"/>
                              <w:gridCol w:w="5073"/>
                            </w:tblGrid>
                            <w:tr>
                              <w:trPr/>
                              <w:tc>
                                <w:tcPr>
                                  <w:tcW w:w="93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>Узкое отдельно стоящее з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Зона расчета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Расчетные форму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 xml:space="preserve">Точечны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 ≤ Х ≤ 6 Нзд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905760" cy="64770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" t="-3" r="-1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576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Х &gt; 6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зд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38985" cy="568960"/>
                                        <wp:effectExtent l="0" t="0" r="0" b="0"/>
                                        <wp:docPr id="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" t="-3" r="-1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8985" cy="568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Линейны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 ≤ Х ≤ 6 Нзд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33500" cy="631190"/>
                                        <wp:effectExtent l="0" t="0" r="0" b="0"/>
                                        <wp:docPr id="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631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Х &gt; 6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зд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37665" cy="609600"/>
                                        <wp:effectExtent l="0" t="0" r="0" b="0"/>
                                        <wp:docPr id="1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" t="-3" r="-1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766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24.6pt;mso-wrap-distance-left:9pt;mso-wrap-distance-right:0pt;mso-wrap-distance-top:0pt;mso-wrap-distance-bottom:0pt;margin-top:435.05pt;mso-position-vertical-relative:text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410"/>
                        <w:gridCol w:w="5073"/>
                      </w:tblGrid>
                      <w:tr>
                        <w:trPr/>
                        <w:tc>
                          <w:tcPr>
                            <w:tcW w:w="93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</w:rPr>
                              <w:t>Узкое отдельно стоящее з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Зона расчета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Расчетные форму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Точечны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0 ≤ Х ≤ 6 Нзд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5760" cy="64770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7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Х &gt; 6 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зд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38985" cy="56896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инейны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0 ≤ Х ≤ 6 Нзд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33500" cy="63119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Х &gt; 6 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зд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37665" cy="60960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7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218"/>
        <w:gridCol w:w="5431"/>
      </w:tblGrid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Широкое отдельно стоящее здание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ч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она расчета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четные формулы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очечны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 ≤ Х ≤ 4 Нзд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1809115" cy="6026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Х &gt; 4 </w:t>
            </w:r>
            <w:r>
              <w:rPr>
                <w:bCs/>
                <w:iCs/>
                <w:sz w:val="28"/>
                <w:szCs w:val="28"/>
                <w:lang w:val="en-US"/>
              </w:rPr>
              <w:t>H</w:t>
            </w:r>
            <w:r>
              <w:rPr>
                <w:bCs/>
                <w:iCs/>
                <w:sz w:val="28"/>
                <w:szCs w:val="28"/>
              </w:rPr>
              <w:t>зд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rFonts w:eastAsia="SimSun;宋体"/>
                <w:i/>
                <w:iCs/>
                <w:sz w:val="28"/>
                <w:szCs w:val="28"/>
              </w:rPr>
              <w:drawing>
                <wp:inline distT="0" distB="0" distL="0" distR="0">
                  <wp:extent cx="1619250" cy="5810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ней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 ≤ Х ≤4 Нзд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drawing>
                <wp:inline distT="0" distB="0" distL="0" distR="0">
                  <wp:extent cx="1456690" cy="5975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Х &gt; 4 </w:t>
            </w:r>
            <w:r>
              <w:rPr>
                <w:bCs/>
                <w:iCs/>
                <w:sz w:val="28"/>
                <w:szCs w:val="28"/>
                <w:lang w:val="en-US"/>
              </w:rPr>
              <w:t>H</w:t>
            </w:r>
            <w:r>
              <w:rPr>
                <w:bCs/>
                <w:iCs/>
                <w:sz w:val="28"/>
                <w:szCs w:val="28"/>
              </w:rPr>
              <w:t>зд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drawing>
                <wp:inline distT="0" distB="0" distL="0" distR="0">
                  <wp:extent cx="1609725" cy="5930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Условные обозначения: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- концетрация вредных веществ, мг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- масса вредных веществ, выбрасываемых источником в атмосферу в  единицу времени, г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безразмерный коэффициент, учитывающий возвышение устья источника на уровень загрязнения (при выбросе в наветренную или единую циркуляционную зону, К=1)</w:t>
      </w:r>
    </w:p>
    <w:p>
      <w:pPr>
        <w:pStyle w:val="Normal"/>
        <w:jc w:val="both"/>
        <w:rPr/>
      </w:pPr>
      <w:r>
        <w:rPr>
          <w:sz w:val="28"/>
          <w:szCs w:val="28"/>
        </w:rPr>
        <w:t>V - расчетная сила ветра,  V = 1 м/с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зд- высота здания, м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лина здания,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 ширина здания,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-расстояние от заветренной стороны здания до расчетной точки, 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понижающий коэффициент, позволяющий определить концен-     трацию вредных веществ на расстоянии.</w:t>
      </w:r>
    </w:p>
    <w:p>
      <w:pPr>
        <w:pStyle w:val="Normal"/>
        <w:ind w:left="113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554480" cy="6254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right="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безразмерный коэффициент, показывающий, какое количество выделяемых источником примесей, участвующих в загрязнении атмосферы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).</w:t>
      </w:r>
    </w:p>
    <w:p>
      <w:pPr>
        <w:pStyle w:val="Normal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ние к работе</w:t>
      </w:r>
    </w:p>
    <w:p>
      <w:pPr>
        <w:pStyle w:val="Normal"/>
        <w:ind w:left="1134" w:right="0" w:hanging="425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ind w:left="142" w:right="0" w:hanging="360"/>
        <w:jc w:val="both"/>
        <w:rPr/>
      </w:pPr>
      <w:r>
        <w:rPr>
          <w:sz w:val="28"/>
          <w:szCs w:val="28"/>
        </w:rPr>
        <w:t>Проверить возможность размещения приемных отверстий систем приточной вентиляции в точках с координатами А(0,0), Б(0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4). Для этого рассчитывается концентрация трех веществ в этих точках. Необходимым условием является выполнение соотношения: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0,3*ПДК</w:t>
      </w:r>
      <w:r>
        <w:rPr>
          <w:sz w:val="28"/>
          <w:szCs w:val="28"/>
          <w:vertAlign w:val="subscript"/>
        </w:rPr>
        <w:t>РЗ</w:t>
      </w:r>
    </w:p>
    <w:p>
      <w:pPr>
        <w:pStyle w:val="Normal"/>
        <w:ind w:left="2880" w:righ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&lt; </w:t>
      </w:r>
      <w:r>
        <w:rPr>
          <w:sz w:val="28"/>
          <w:szCs w:val="28"/>
        </w:rPr>
        <w:t>0,3*ПДК</w:t>
      </w:r>
      <w:r>
        <w:rPr>
          <w:sz w:val="28"/>
          <w:szCs w:val="28"/>
          <w:vertAlign w:val="subscript"/>
        </w:rPr>
        <w:t>РЗ</w:t>
      </w:r>
    </w:p>
    <w:p>
      <w:pPr>
        <w:pStyle w:val="Normal"/>
        <w:ind w:left="2880" w:right="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Результаты расчета занести в таблицу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59"/>
        <w:gridCol w:w="12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(0,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 (0,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,3 ПДК</w:t>
            </w:r>
            <w:r>
              <w:rPr>
                <w:sz w:val="28"/>
                <w:szCs w:val="28"/>
                <w:vertAlign w:val="subscript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48"/>
        <w:jc w:val="both"/>
        <w:rPr/>
      </w:pPr>
      <w:r>
        <w:rPr>
          <w:sz w:val="28"/>
          <w:szCs w:val="28"/>
        </w:rPr>
        <w:t>2. Определить  изменение   концентрации   вредных  веществ в зависимости от расстояния до здания на оси факела (по оси Х). Расчет сделать для 7 точек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0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50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00,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50,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300. Результаты расчета занести в таблицу 3.</w:t>
      </w:r>
    </w:p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зависимости С=f(X). На графике также провести линию - ПДКсс. Сравнить расчетные концентрации с ПДКс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 Y=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пределить возможность расположения жилых домов на границе санитарной зоны, размером 1000м. Результаты расчета занести в таблицу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0" w:right="0" w:firstLine="6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 Y=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Ф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пределить на каком расстоянии от источника выброса можно строить жилые дома. Результаты расчета занести в таблицу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:</w:t>
      </w:r>
    </w:p>
    <w:p>
      <w:pPr>
        <w:pStyle w:val="Normal"/>
        <w:ind w:left="0" w:right="0" w:firstLine="697"/>
        <w:jc w:val="both"/>
        <w:rPr/>
      </w:pPr>
      <w:r>
        <w:rPr>
          <w:iCs/>
        </w:rPr>
        <w:t xml:space="preserve">                       </w:t>
      </w:r>
      <w:r>
        <w:rPr>
          <w:iCs/>
        </w:rPr>
        <w:t>С</w:t>
      </w:r>
      <w:r>
        <w:rPr>
          <w:iCs/>
          <w:sz w:val="36"/>
          <w:szCs w:val="36"/>
          <w:vertAlign w:val="subscript"/>
        </w:rPr>
        <w:t>i</w:t>
      </w:r>
      <w:r>
        <w:rPr>
          <w:iCs/>
        </w:rPr>
        <w:t xml:space="preserve"> + С</w:t>
      </w:r>
      <w:r>
        <w:rPr>
          <w:iCs/>
          <w:sz w:val="36"/>
          <w:szCs w:val="36"/>
          <w:vertAlign w:val="subscript"/>
        </w:rPr>
        <w:t>ф</w:t>
      </w:r>
      <w:r>
        <w:rPr>
          <w:iCs/>
          <w:sz w:val="36"/>
          <w:szCs w:val="36"/>
          <w:vertAlign w:val="subscript"/>
          <w:lang w:val="en-US"/>
        </w:rPr>
        <w:t>i</w:t>
      </w:r>
      <w:r>
        <w:rPr>
          <w:iCs/>
        </w:rPr>
        <w:t xml:space="preserve"> = ПДК</w:t>
      </w:r>
      <w:r>
        <w:rPr>
          <w:iCs/>
          <w:sz w:val="36"/>
          <w:szCs w:val="36"/>
          <w:vertAlign w:val="subscript"/>
        </w:rPr>
        <w:t>ссi</w:t>
      </w:r>
    </w:p>
    <w:p>
      <w:pPr>
        <w:pStyle w:val="Normal"/>
        <w:ind w:left="0" w:right="0" w:firstLine="697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ind w:left="0" w:right="0" w:firstLine="697"/>
        <w:rPr/>
      </w:pPr>
      <w:r>
        <w:rPr/>
        <w:t>Таблица 5</w:t>
      </w:r>
    </w:p>
    <w:tbl>
      <w:tblPr>
        <w:tblW w:w="42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227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мах = </w:t>
            </w:r>
          </w:p>
        </w:tc>
      </w:tr>
      <w:tr>
        <w:trPr>
          <w:trHeight w:val="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bidi w:val="0"/>
        <w:spacing w:before="0" w:after="0"/>
        <w:ind w:left="0" w:right="0" w:hanging="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Heading6"/>
        <w:jc w:val="center"/>
        <w:rPr>
          <w:sz w:val="36"/>
          <w:szCs w:val="36"/>
        </w:rPr>
      </w:pPr>
      <w:r>
        <w:rPr>
          <w:sz w:val="36"/>
          <w:szCs w:val="36"/>
        </w:rPr>
        <w:t>4. Пример расчета</w:t>
      </w:r>
    </w:p>
    <w:p>
      <w:pPr>
        <w:pStyle w:val="FR1"/>
        <w:bidi w:val="0"/>
        <w:spacing w:before="0" w:after="0"/>
        <w:ind w:left="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/>
        <w:t>Исходные данные</w:t>
      </w:r>
    </w:p>
    <w:tbl>
      <w:tblPr>
        <w:tblW w:w="405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Источник - точечный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L = 48 м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B = 24 м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Hзд = 12 м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H = 15 м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редное вещество - аммиак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М = 150 г/с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Сф = 0,01 мг/ 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1470</wp:posOffset>
                </wp:positionH>
                <wp:positionV relativeFrom="paragraph">
                  <wp:posOffset>46355</wp:posOffset>
                </wp:positionV>
                <wp:extent cx="6426200" cy="5704840"/>
                <wp:effectExtent l="0" t="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5704920"/>
                          <a:chOff x="0" y="0"/>
                          <a:chExt cx="6426360" cy="5704920"/>
                        </a:xfrm>
                      </wpg:grpSpPr>
                      <wps:wsp>
                        <wps:cNvSpPr txBox="1"/>
                        <wps:spPr>
                          <a:xfrm>
                            <a:off x="883800" y="1884600"/>
                            <a:ext cx="4719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4591080"/>
                            <a:ext cx="6145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5425920"/>
                            <a:ext cx="8730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=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3531240"/>
                            <a:ext cx="547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4587840"/>
                            <a:ext cx="287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4119840"/>
                            <a:ext cx="1317600" cy="12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662720"/>
                            <a:ext cx="32904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" y="3032280"/>
                            <a:ext cx="2462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783160"/>
                            <a:ext cx="725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2845440"/>
                            <a:ext cx="131760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471400"/>
                            <a:ext cx="3290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346840"/>
                            <a:ext cx="0" cy="11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159640"/>
                            <a:ext cx="74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2471400"/>
                            <a:ext cx="74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345120"/>
                            <a:ext cx="38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284544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3345120"/>
                            <a:ext cx="11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247140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845440"/>
                            <a:ext cx="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3996000"/>
                            <a:ext cx="0" cy="146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773240"/>
                            <a:ext cx="49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40424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4773960"/>
                            <a:ext cx="132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53485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297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5704920"/>
                            <a:ext cx="13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540324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411984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4119840"/>
                            <a:ext cx="7560" cy="12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3704040"/>
                            <a:ext cx="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5213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4933800"/>
                            <a:ext cx="378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331848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694400"/>
                            <a:ext cx="11376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539640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477648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44017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4403160"/>
                            <a:ext cx="828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4457880"/>
                            <a:ext cx="287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4237920"/>
                            <a:ext cx="287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447876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492696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20000">
                            <a:off x="1102320" y="906480"/>
                            <a:ext cx="5069160" cy="11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7" h="1171">
                                <a:moveTo>
                                  <a:pt x="0" y="46"/>
                                </a:moveTo>
                                <a:cubicBezTo>
                                  <a:pt x="232" y="0"/>
                                  <a:pt x="469" y="8"/>
                                  <a:pt x="705" y="1"/>
                                </a:cubicBezTo>
                                <a:cubicBezTo>
                                  <a:pt x="1106" y="15"/>
                                  <a:pt x="1504" y="35"/>
                                  <a:pt x="1905" y="46"/>
                                </a:cubicBezTo>
                                <a:cubicBezTo>
                                  <a:pt x="2035" y="62"/>
                                  <a:pt x="2166" y="83"/>
                                  <a:pt x="2295" y="106"/>
                                </a:cubicBezTo>
                                <a:cubicBezTo>
                                  <a:pt x="2352" y="116"/>
                                  <a:pt x="2403" y="141"/>
                                  <a:pt x="2460" y="151"/>
                                </a:cubicBezTo>
                                <a:cubicBezTo>
                                  <a:pt x="2700" y="195"/>
                                  <a:pt x="2931" y="216"/>
                                  <a:pt x="3165" y="286"/>
                                </a:cubicBezTo>
                                <a:cubicBezTo>
                                  <a:pt x="3204" y="298"/>
                                  <a:pt x="3306" y="320"/>
                                  <a:pt x="3345" y="346"/>
                                </a:cubicBezTo>
                                <a:cubicBezTo>
                                  <a:pt x="3360" y="356"/>
                                  <a:pt x="3374" y="369"/>
                                  <a:pt x="3390" y="376"/>
                                </a:cubicBezTo>
                                <a:cubicBezTo>
                                  <a:pt x="3419" y="389"/>
                                  <a:pt x="3454" y="388"/>
                                  <a:pt x="3480" y="406"/>
                                </a:cubicBezTo>
                                <a:cubicBezTo>
                                  <a:pt x="3495" y="416"/>
                                  <a:pt x="3509" y="429"/>
                                  <a:pt x="3525" y="436"/>
                                </a:cubicBezTo>
                                <a:cubicBezTo>
                                  <a:pt x="3554" y="449"/>
                                  <a:pt x="3589" y="448"/>
                                  <a:pt x="3615" y="466"/>
                                </a:cubicBezTo>
                                <a:cubicBezTo>
                                  <a:pt x="3645" y="486"/>
                                  <a:pt x="3705" y="526"/>
                                  <a:pt x="3705" y="526"/>
                                </a:cubicBezTo>
                                <a:cubicBezTo>
                                  <a:pt x="3727" y="592"/>
                                  <a:pt x="3782" y="652"/>
                                  <a:pt x="3840" y="691"/>
                                </a:cubicBezTo>
                                <a:cubicBezTo>
                                  <a:pt x="3861" y="755"/>
                                  <a:pt x="3893" y="805"/>
                                  <a:pt x="3915" y="871"/>
                                </a:cubicBezTo>
                                <a:cubicBezTo>
                                  <a:pt x="3947" y="967"/>
                                  <a:pt x="3945" y="1072"/>
                                  <a:pt x="3945" y="117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333360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333432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332676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331920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332676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360" y="3341880"/>
                            <a:ext cx="35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5440" y="333180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332352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330120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9680" y="329328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331668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8480" y="330912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3339360"/>
                            <a:ext cx="378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80" y="2280960"/>
                            <a:ext cx="900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780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75pt;width:506pt;height:377.8pt" coordorigin="522,1500" coordsize="10120,7556">
                <v:shape id="shape_0" fillcolor="white" stroked="f" o:allowincell="f" style="position:absolute;left:1914;top:3041;width:74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4;top:7303;width:9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0;top:8618;width:137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=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3;top:5634;width:86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9;top:7298;width:45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48;top:6561;width:2074;height:201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2928;top:7416;width:517;height:39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f" o:allowincell="f" style="position:absolute;left:1628;top:4848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3;top:4456;width:114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48;top:4554;width:2074;height:78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927;top:3965;width:517;height:58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186,3769" to="3186,5535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629,3474" to="2795,347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46,3965" to="4611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5341" to="10348,5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8,4554" to="2405,4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,5341" to="2405,5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4,3965" to="4484,53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18,4554" to="2018,53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86,6366" to="3186,8678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741,7590" to="3517,7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6,7009" to="3186,7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6,7591" to="5626,759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48,8496" to="2148,9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8416" to="4224,9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8,9057" to="4222,90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58,8582" to="2145,8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8,6561" to="2145,6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1,6561" to="1942,86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24,5906" to="4224,659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66,8284" to="4189,82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97;top:7843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198;top:5299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0;top:7466;width:178;height:1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74,8571" to="5079,8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7595" to="4926,85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74,7005" to="4910,7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7,7007" to="4919,76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7;top:7093;width:45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68;top:6747;width:45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7126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7832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7,1171" path="m0,46c232,0,469,8,705,1c1106,15,1504,35,1905,46c2035,62,2166,83,2295,106c2352,116,2403,141,2460,151c2700,195,2931,216,3165,286c3204,298,3306,320,3345,346c3360,356,3374,369,3390,376c3419,389,3454,388,3480,406c3495,416,3509,429,3525,436c3554,449,3589,448,3615,466c3645,486,3705,526,3705,526c3727,592,3782,652,3840,691c3861,755,3893,805,3915,871c3947,967,3945,1072,3945,1171e" stroked="t" o:allowincell="f" style="position:absolute;left:2258;top:1500;width:7982;height:1856;flip:x;mso-wrap-style:none;v-text-anchor:middle;rotation:338">
                  <v:fill o:detectmouseclick="t" on="false"/>
                  <v:stroke color="black" weight="19080" dashstyle="longdashdot" joinstyle="round" endcap="flat"/>
                  <w10:wrap type="none"/>
                </v:shape>
                <v:oval id="shape_0" fillcolor="black" stroked="t" o:allowincell="f" style="position:absolute;left:10336;top:5323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5;top:5324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5;top:5312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64;top:5300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32;top:5312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31;top:5336;width:5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11;top:5320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9;top:5307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8;top:5272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8;top:5259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5296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1;top:5284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5332;width:5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,3665" to="613,536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,3676" to="3200,3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tabs>
          <w:tab w:val="clear" w:pos="708"/>
          <w:tab w:val="left" w:pos="993" w:leader="none"/>
        </w:tabs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441325</wp:posOffset>
                </wp:positionH>
                <wp:positionV relativeFrom="paragraph">
                  <wp:posOffset>72390</wp:posOffset>
                </wp:positionV>
                <wp:extent cx="1122680" cy="30035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,8Н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1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3.65pt;mso-wrap-distance-left:9.05pt;mso-wrap-distance-right:9.05pt;mso-wrap-distance-top:0pt;mso-wrap-distance-bottom:0pt;margin-top:5.7pt;mso-position-vertical-relative:text;margin-left:-3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,8Н=</w:t>
                      </w:r>
                      <w:r>
                        <w:rPr>
                          <w:sz w:val="24"/>
                          <w:szCs w:val="24"/>
                        </w:rPr>
                        <w:t>2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67155</wp:posOffset>
                </wp:positionH>
                <wp:positionV relativeFrom="paragraph">
                  <wp:posOffset>229870</wp:posOffset>
                </wp:positionV>
                <wp:extent cx="2351405" cy="3003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Схема к расчет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23.65pt;mso-wrap-distance-left:9.05pt;mso-wrap-distance-right:9.05pt;mso-wrap-distance-top:0pt;mso-wrap-distance-bottom:0pt;margin-top:18.1pt;mso-position-vertical-relative:text;margin-left:1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Схема к расчету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з таблицы 1 находим ПДКрз = 20 мг/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perscript"/>
        </w:rPr>
        <w:t>3</w:t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ДКсс = 0,2 мг/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perscript"/>
        </w:rPr>
        <w:t>3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vertAlign w:val="superscript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Расчет1:</w:t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.А(0,0), т.Б(0,12)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.к. 2,5Нзд=30м, т.е. меньше В=24м, следовательно, здание относится к узким, и расчеты ведем по следующим формулам.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69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114935" cy="21717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  0 ≤ Х ≤ 6 Нзд  ( 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 xml:space="preserve">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 xml:space="preserve">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72м )</w:t>
      </w:r>
    </w:p>
    <w:p>
      <w:pPr>
        <w:pStyle w:val="FR1"/>
        <w:bidi w:val="0"/>
        <w:spacing w:before="0" w:after="0"/>
        <w:ind w:left="6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339215</wp:posOffset>
            </wp:positionH>
            <wp:positionV relativeFrom="paragraph">
              <wp:posOffset>1156335</wp:posOffset>
            </wp:positionV>
            <wp:extent cx="1409065" cy="443865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</w:r>
      <w:r>
        <w:rPr>
          <w:rFonts w:eastAsia="SimSun;宋体"/>
          <w:i w:val="false"/>
          <w:sz w:val="24"/>
          <w:szCs w:val="24"/>
        </w:rPr>
        <w:drawing>
          <wp:inline distT="0" distB="0" distL="0" distR="0">
            <wp:extent cx="2684780" cy="601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</w:t>
      </w:r>
    </w:p>
    <w:p>
      <w:pPr>
        <w:pStyle w:val="FR1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 Х &gt; 6 Нзд  ( Х &gt; 72м )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точках А и Б Х=0, поэтому расчет ведем по формуле 1.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центрация аммиака в т.А:</w:t>
      </w:r>
    </w:p>
    <w:p>
      <w:pPr>
        <w:pStyle w:val="FR1"/>
        <w:bidi w:val="0"/>
        <w:spacing w:before="0" w:after="0"/>
        <w:ind w:left="6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</w:r>
    </w:p>
    <w:p>
      <w:pPr>
        <w:pStyle w:val="FR1"/>
        <w:bidi w:val="0"/>
        <w:spacing w:before="0" w:after="0"/>
        <w:ind w:left="69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х=0, у=0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=1</w:t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196975</wp:posOffset>
            </wp:positionH>
            <wp:positionV relativeFrom="paragraph">
              <wp:posOffset>165100</wp:posOffset>
            </wp:positionV>
            <wp:extent cx="3555365" cy="481965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 учетом фоновой концентрации реальная концентрации аммиака в т.А составляет:</w:t>
      </w:r>
    </w:p>
    <w:p>
      <w:pPr>
        <w:pStyle w:val="FR1"/>
        <w:bidi w:val="0"/>
        <w:spacing w:before="0" w:after="0"/>
        <w:ind w:left="69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=С+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=1,18+0,01=1,19 мг/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perscript"/>
        </w:rPr>
        <w:t>3</w:t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Концентрация аммиака в т.Б  </w:t>
      </w: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556895</wp:posOffset>
            </wp:positionH>
            <wp:positionV relativeFrom="paragraph">
              <wp:posOffset>299720</wp:posOffset>
            </wp:positionV>
            <wp:extent cx="3108325" cy="57594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(х=0, у =12м):</w:t>
        <w:tab/>
      </w:r>
    </w:p>
    <w:p>
      <w:pPr>
        <w:pStyle w:val="FR1"/>
        <w:bidi w:val="0"/>
        <w:spacing w:before="0" w:after="0"/>
        <w:ind w:left="6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697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78790</wp:posOffset>
            </wp:positionH>
            <wp:positionV relativeFrom="paragraph">
              <wp:posOffset>-13970</wp:posOffset>
            </wp:positionV>
            <wp:extent cx="4206875" cy="548005"/>
            <wp:effectExtent l="0" t="0" r="0" b="0"/>
            <wp:wrapTopAndBottom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+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= 0,784 + 0,01 = 0,794 мг/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perscript"/>
        </w:rPr>
        <w:t>3</w:t>
      </w:r>
    </w:p>
    <w:p>
      <w:pPr>
        <w:pStyle w:val="FR1"/>
        <w:bidi w:val="0"/>
        <w:spacing w:before="0" w:after="0"/>
        <w:ind w:left="69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FR1"/>
        <w:bidi w:val="0"/>
        <w:spacing w:before="0" w:after="0"/>
        <w:ind w:left="851" w:right="0" w:hanging="0"/>
        <w:jc w:val="left"/>
        <w:rPr/>
      </w:pPr>
      <w:r>
        <w:rPr/>
        <w:t>Таблица 6</w:t>
      </w:r>
    </w:p>
    <w:tbl>
      <w:tblPr>
        <w:tblW w:w="4262" w:type="dxa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78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С+С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, мг/м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А (0,0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Б (0,1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79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3ПД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vertAlign w:val="subscript"/>
              </w:rPr>
              <w:t>Р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</w:t>
            </w:r>
          </w:p>
        </w:tc>
      </w:tr>
    </w:tbl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центрация аммиака не превышает допустимую концентрацию в точках А и Б, поэтому возможно размещение приемных отверстий приточной вентиляции, через которые воздух подается в цех, в этих точках.</w:t>
      </w:r>
    </w:p>
    <w:p>
      <w:pPr>
        <w:pStyle w:val="FR1"/>
        <w:bidi w:val="0"/>
        <w:spacing w:before="0" w:after="0"/>
        <w:ind w:left="142" w:right="0" w:firstLine="55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72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 xml:space="preserve">Расчет 2.  </w:t>
      </w:r>
    </w:p>
    <w:p>
      <w:pPr>
        <w:pStyle w:val="FR1"/>
        <w:bidi w:val="0"/>
        <w:spacing w:before="0" w:after="0"/>
        <w:ind w:left="72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счет концентрации ведется по оси Х, поэтому   у=0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=1.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счетные формулы:</w:t>
      </w:r>
    </w:p>
    <w:p>
      <w:pPr>
        <w:pStyle w:val="FR1"/>
        <w:bidi w:val="0"/>
        <w:spacing w:before="0" w:after="0"/>
        <w:ind w:left="72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56895</wp:posOffset>
            </wp:positionH>
            <wp:positionV relativeFrom="paragraph">
              <wp:posOffset>250190</wp:posOffset>
            </wp:positionV>
            <wp:extent cx="4296410" cy="481965"/>
            <wp:effectExtent l="0" t="0" r="0" b="0"/>
            <wp:wrapTopAndBottom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>&l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>&l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72м</w:t>
      </w:r>
    </w:p>
    <w:p>
      <w:pPr>
        <w:pStyle w:val="FR1"/>
        <w:bidi w:val="0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72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537845</wp:posOffset>
            </wp:positionH>
            <wp:positionV relativeFrom="paragraph">
              <wp:posOffset>332105</wp:posOffset>
            </wp:positionV>
            <wp:extent cx="2412365" cy="431165"/>
            <wp:effectExtent l="0" t="0" r="0" b="0"/>
            <wp:wrapTopAndBottom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х &gt;72м</w:t>
      </w:r>
    </w:p>
    <w:p>
      <w:pPr>
        <w:pStyle w:val="FR1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езультаты расчета приведены в таблице 7 и на рисунке 4.</w:t>
      </w:r>
    </w:p>
    <w:p>
      <w:pPr>
        <w:pStyle w:val="FR1"/>
        <w:bidi w:val="0"/>
        <w:spacing w:before="0" w:after="0"/>
        <w:ind w:left="72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аблица 7</w:t>
      </w:r>
    </w:p>
    <w:p>
      <w:pPr>
        <w:pStyle w:val="FR1"/>
        <w:bidi w:val="0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/>
        <w:object w:dxaOrig="8325" w:dyaOrig="4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5.4pt;height:240.2pt" filled="f" o:ole="">
            <v:imagedata r:id="rId46" o:title=""/>
          </v:shape>
          <o:OLEObject Type="Embed" ProgID="" ShapeID="ole_rId45" DrawAspect="Content" ObjectID="_2032883800" r:id="rId4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column">
                  <wp:posOffset>1790700</wp:posOffset>
                </wp:positionH>
                <wp:positionV relativeFrom="paragraph">
                  <wp:posOffset>635</wp:posOffset>
                </wp:positionV>
                <wp:extent cx="2898775" cy="1928495"/>
                <wp:effectExtent l="0" t="0" r="0" b="0"/>
                <wp:wrapSquare wrapText="largest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92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98"/>
                            </w:tblGrid>
                            <w:tr>
                              <w:trPr>
                                <w:trHeight w:val="47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Х, м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+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  <w:vertAlign w:val="subscript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, м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1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0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0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ПДКсс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bidi w:val="0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51.85pt;mso-wrap-distance-left:9pt;mso-wrap-distance-right:9pt;mso-wrap-distance-top:0pt;mso-wrap-distance-bottom:0pt;margin-top:0.05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6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98"/>
                      </w:tblGrid>
                      <w:tr>
                        <w:trPr>
                          <w:trHeight w:val="47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Х, м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С+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, мг/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1,19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624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236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152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107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0809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0639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ДКсс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1"/>
                              <w:bidi w:val="0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bidi w:val="0"/>
        <w:spacing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Рис. 4</w:t>
      </w:r>
    </w:p>
    <w:p>
      <w:pPr>
        <w:pStyle w:val="FR1"/>
        <w:bidi w:val="0"/>
        <w:spacing w:before="0" w:after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142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вод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концентрация аммиака превышает ПДКсс до расстояния  120 м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Расчет 3.</w:t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Х = 1000 м, расчет ведем по формуле 2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4013200" cy="444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 +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= 0,00693 + 0,01 = 0,01693 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езультаты расчета приведены в таблице 8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ind w:left="0" w:right="0" w:firstLine="6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 Y=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С+С</w:t>
            </w:r>
            <w:r>
              <w:rPr>
                <w:bCs/>
                <w:iCs/>
                <w:sz w:val="28"/>
                <w:szCs w:val="28"/>
                <w:vertAlign w:val="subscript"/>
              </w:rPr>
              <w:t>Ф</w:t>
            </w:r>
            <w:r>
              <w:rPr>
                <w:bCs/>
                <w:iCs/>
                <w:sz w:val="28"/>
                <w:szCs w:val="28"/>
              </w:rPr>
              <w:t>, мг/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16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с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вод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возможно размещение жилых домов на границе санитарной  зоны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Расчет 4.</w:t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 +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= ПДКсс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2574925" cy="61341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2713990" cy="57785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FR1"/>
        <w:bidi w:val="0"/>
        <w:spacing w:before="0" w:after="0"/>
        <w:ind w:left="0" w:right="0" w:firstLine="69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Х = 117 м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езультаты расчета приведены в таблице 9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0" w:firstLine="69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блица 9</w:t>
      </w:r>
    </w:p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227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1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Хмах = 117</w:t>
            </w:r>
          </w:p>
        </w:tc>
      </w:tr>
    </w:tbl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вод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жилые дома можно строить на расстоянии 117 м.</w:t>
      </w:r>
    </w:p>
    <w:p>
      <w:pPr>
        <w:pStyle w:val="FR1"/>
        <w:bidi w:val="0"/>
        <w:spacing w:before="0" w:after="0"/>
        <w:ind w:left="0" w:right="0" w:firstLine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FR1"/>
        <w:bidi w:val="0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FR1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огласно заданного варианта выполнить расчеты концентраций вредных веществ по табл. 10. </w:t>
      </w:r>
    </w:p>
    <w:p>
      <w:pPr>
        <w:pStyle w:val="FR1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табл. 10 приняты следующие обозначения: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L       - длина здания, м 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B       - ширина здания, м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Hзд   - высота здания, м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M     - масса вредного вещества, выбрасываемого в единицу времени, г/с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Cф    - фоновая концентрация вредного вещества, мг/м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ая литература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 СН 245 - 71</w:t>
      </w:r>
    </w:p>
    <w:p>
      <w:pPr>
        <w:sectPr>
          <w:footerReference w:type="default" r:id="rId50"/>
          <w:type w:val="nextPage"/>
          <w:pgSz w:w="11906" w:h="16817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 Справочник проектировщика. Вентиляция и кондиционироваание воздуха. Под ред. И.Г.Староверова. - М.: Стройиздат, 1978, 340 с.</w:t>
      </w:r>
      <w:r>
        <w:br w:type="page"/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аблица 10 – Исходные данные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103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09"/>
        <w:gridCol w:w="953"/>
        <w:gridCol w:w="939"/>
        <w:gridCol w:w="939"/>
        <w:gridCol w:w="1207"/>
        <w:gridCol w:w="1579"/>
        <w:gridCol w:w="1014"/>
        <w:gridCol w:w="1219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здания, м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4"/>
              <w:jc w:val="center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ысота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трубы</w:t>
            </w:r>
          </w:p>
          <w:p>
            <w:pPr>
              <w:pStyle w:val="FR1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pacing w:val="-8"/>
                <w:sz w:val="28"/>
                <w:szCs w:val="28"/>
              </w:rPr>
              <w:t>Н, м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ещество 1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г/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ф1</w:t>
            </w:r>
            <w:r>
              <w:rPr>
                <w:sz w:val="28"/>
                <w:szCs w:val="28"/>
              </w:rPr>
              <w:t>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Si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Al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СОО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Cr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С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F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Сг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О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e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i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Al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ООН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чеч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ин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before="48" w:after="48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0,01</w:t>
            </w:r>
          </w:p>
        </w:tc>
      </w:tr>
    </w:tbl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ение таблицы 10 – Исходные данные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17"/>
        <w:gridCol w:w="1276"/>
        <w:gridCol w:w="1522"/>
        <w:gridCol w:w="1701"/>
        <w:gridCol w:w="1206"/>
        <w:gridCol w:w="1569"/>
      </w:tblGrid>
      <w:tr>
        <w:trPr>
          <w:trHeight w:val="28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2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3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г/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ф2</w:t>
            </w:r>
            <w:r>
              <w:rPr>
                <w:sz w:val="28"/>
                <w:szCs w:val="28"/>
              </w:rPr>
              <w:t>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г/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ф3</w:t>
            </w:r>
            <w:r>
              <w:rPr>
                <w:sz w:val="28"/>
                <w:szCs w:val="28"/>
              </w:rPr>
              <w:t>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Fe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Si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Si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18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18"/>
                <w:sz w:val="28"/>
                <w:szCs w:val="28"/>
                <w:lang w:val="en-US"/>
              </w:rPr>
              <w:t>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1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16"/>
                <w:sz w:val="28"/>
                <w:szCs w:val="28"/>
                <w:lang w:val="en-US"/>
              </w:rPr>
              <w:t>HF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Al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СОО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P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279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F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Fe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P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i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Fe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0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iO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Al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7"/>
                <w:w w:val="109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Fe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N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O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0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bCs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color w:val="000000"/>
                <w:spacing w:val="-1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16"/>
                <w:sz w:val="28"/>
                <w:szCs w:val="28"/>
                <w:lang w:val="en-US"/>
              </w:rPr>
              <w:t>HF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5" w:right="0" w:hanging="0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bCs/>
          <w:color w:val="000000"/>
          <w:spacing w:val="-16"/>
          <w:sz w:val="28"/>
          <w:szCs w:val="28"/>
        </w:rPr>
        <w:t>Выбор и расчет средств очистки газов</w:t>
      </w:r>
    </w:p>
    <w:p>
      <w:pPr>
        <w:pStyle w:val="Normal"/>
        <w:ind w:left="284" w:right="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1. Цель работы </w:t>
      </w:r>
    </w:p>
    <w:p>
      <w:pPr>
        <w:pStyle w:val="Normal"/>
        <w:shd w:fill="FFFFFF" w:val="clear"/>
        <w:ind w:left="426" w:right="0"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принципом работы циклона - аппарата сухой очистки от пы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рать и рассчитать циклон для заданного источника образования пыли. </w:t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center"/>
        <w:rPr>
          <w:b/>
          <w:b/>
          <w:sz w:val="36"/>
        </w:rPr>
      </w:pPr>
      <w:r>
        <w:rPr>
          <w:b/>
          <w:sz w:val="36"/>
        </w:rPr>
        <w:t>2. Краткие сведения из теории</w:t>
      </w:r>
    </w:p>
    <w:p>
      <w:pPr>
        <w:pStyle w:val="Normal"/>
        <w:shd w:fill="FFFFFF" w:val="clear"/>
        <w:ind w:left="0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атмосферного воздуха являются автомобили, промышленные предприятия и тепловые электростанции. Ежегодно в воздух предприятиями черной и цветной металлургии, промышленности строительных материалов выбрасывается более 250 млн т мелкодисперсной пыли. Загрязнение атмосферы оказывает неблагоприятное воздействие не человека, флору и фауну, различные сооружения и транспортные средства и др. Очистка промышленных выбросов осуществляется в аппаратах сухой и мокрой очистки. Одним из аппаратов сухой очистки является циклон.</w:t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циклона</w:t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для сухой очистки газов от пыли получили циклоны различных типов. В настоящее время применяется около двадцати типов циклонов. Сравнительные испытания циклонов различного типа показали, что для промышленного применения они могут быть ограничены в большинстве случаев цилиндрическими и коническими циклонами НИИОГАЗ (научно-исследовательский институт по промышленной и санитарной очистке газов). Наиболее часто применяются цилиндрические циклоны марок ЦН-11, ЦН-15, ЦН-24, конические СК ЦН-34, СК ЦН-34М, СДК ЦН-33, конструктивные схемы которых представлены на рис.1(1). Геометрические размеры цилиндрических и конических циклонов указываются в долях от внутреннего диаметра.</w:t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зовый поток вводится в циклон через патрубок по касательной к внутренней поверхности корпуса и совершает вращательно-поступательное движение вдоль корпуса к бункеру. На частицу пыли действуют - сила тяжести, сила сопротивления среды. центробежная сила. Центробежная сила направлена по радиусу к стенкам циклона и определяется по формуле:</w:t>
      </w:r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5" w:right="0" w:firstLine="556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- диаметр частиц,</w:t>
      </w:r>
    </w:p>
    <w:p>
      <w:pPr>
        <w:pStyle w:val="Normal"/>
        <w:shd w:fill="FFFFFF" w:val="clear"/>
        <w:ind w:left="425" w:right="0" w:firstLine="55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ангенциальная составляющая скорости газа.</w:t>
      </w:r>
    </w:p>
    <w:p>
      <w:pPr>
        <w:pStyle w:val="Normal"/>
        <w:shd w:fill="FFFFFF" w:val="clear"/>
        <w:ind w:left="426" w:right="0" w:firstLine="55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циклона,</w:t>
      </w:r>
    </w:p>
    <w:p>
      <w:pPr>
        <w:pStyle w:val="Normal"/>
        <w:shd w:fill="FFFFFF" w:val="clear"/>
        <w:ind w:left="426" w:right="0" w:firstLine="55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частиц пыли,</w:t>
      </w:r>
    </w:p>
    <w:p>
      <w:pPr>
        <w:pStyle w:val="Normal"/>
        <w:shd w:fill="FFFFFF" w:val="clear"/>
        <w:ind w:left="426" w:right="0" w:firstLine="55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газа.</w:t>
      </w:r>
    </w:p>
    <w:p>
      <w:pPr>
        <w:pStyle w:val="Normal"/>
        <w:shd w:fill="FFFFFF" w:val="clear"/>
        <w:ind w:left="426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1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page">
                  <wp:posOffset>1080770</wp:posOffset>
                </wp:positionH>
                <wp:positionV relativeFrom="paragraph">
                  <wp:posOffset>495935</wp:posOffset>
                </wp:positionV>
                <wp:extent cx="2856230" cy="4878070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487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85720" cy="487870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5720" cy="487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384.1pt;mso-wrap-distance-left:504pt;mso-wrap-distance-right:504pt;mso-wrap-distance-top:2.9pt;mso-wrap-distance-bottom:2.9pt;margin-top:39.05pt;mso-position-vertical-relative:text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26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85720" cy="4878705"/>
                            <wp:effectExtent l="0" t="0" r="0" b="0"/>
                            <wp:docPr id="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5720" cy="487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page">
                  <wp:posOffset>4281170</wp:posOffset>
                </wp:positionH>
                <wp:positionV relativeFrom="paragraph">
                  <wp:posOffset>648335</wp:posOffset>
                </wp:positionV>
                <wp:extent cx="2309495" cy="4801870"/>
                <wp:effectExtent l="0" t="0" r="0" b="0"/>
                <wp:wrapTopAndBottom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480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38985" cy="4802505"/>
                                  <wp:effectExtent l="0" t="0" r="0" b="0"/>
                                  <wp:docPr id="4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16" r="-3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480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378.1pt;mso-wrap-distance-left:504pt;mso-wrap-distance-right:504pt;mso-wrap-distance-top:2.9pt;mso-wrap-distance-bottom:2.9pt;margin-top:51.05pt;mso-position-vertical-relative:text;margin-left:3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26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38985" cy="4802505"/>
                            <wp:effectExtent l="0" t="0" r="0" b="0"/>
                            <wp:docPr id="4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" t="-16" r="-3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480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page">
                  <wp:posOffset>1918970</wp:posOffset>
                </wp:positionH>
                <wp:positionV relativeFrom="paragraph">
                  <wp:posOffset>5777865</wp:posOffset>
                </wp:positionV>
                <wp:extent cx="1988820" cy="1560830"/>
                <wp:effectExtent l="0" t="0" r="0" b="0"/>
                <wp:wrapTopAndBottom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8310" cy="1560830"/>
                                  <wp:effectExtent l="0" t="0" r="0" b="0"/>
                                  <wp:docPr id="4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5" t="-50" r="-4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31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22.9pt;mso-wrap-distance-left:504pt;mso-wrap-distance-right:504pt;mso-wrap-distance-top:2.9pt;mso-wrap-distance-bottom:2.9pt;margin-top:454.95pt;mso-position-vertical-relative:text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26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18310" cy="1560830"/>
                            <wp:effectExtent l="0" t="0" r="0" b="0"/>
                            <wp:docPr id="4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5" t="-50" r="-4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31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1">
                <wp:simplePos x="0" y="0"/>
                <wp:positionH relativeFrom="page">
                  <wp:posOffset>4357370</wp:posOffset>
                </wp:positionH>
                <wp:positionV relativeFrom="paragraph">
                  <wp:posOffset>365760</wp:posOffset>
                </wp:positionV>
                <wp:extent cx="1988820" cy="1496695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8310" cy="1497330"/>
                                  <wp:effectExtent l="0" t="0" r="0" b="0"/>
                                  <wp:docPr id="4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310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85pt;mso-wrap-distance-left:504pt;mso-wrap-distance-right:504pt;mso-wrap-distance-top:2.9pt;mso-wrap-distance-bottom:2.9pt;margin-top:28.8pt;mso-position-vertical-relative:text;margin-left:3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26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18310" cy="1497330"/>
                            <wp:effectExtent l="0" t="0" r="0" b="0"/>
                            <wp:docPr id="4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310" cy="149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</w:t>
      </w:r>
      <w:r>
        <w:rPr>
          <w:color w:val="000000"/>
          <w:spacing w:val="-4"/>
          <w:sz w:val="28"/>
          <w:szCs w:val="28"/>
        </w:rPr>
        <w:t>Циклон цилиндрический                             Циклон конический</w: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ind w:left="426" w:right="1440" w:hanging="20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ис. 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циклона выше, чем больше диаметр частиц пыли, её удельный вес, скорость вращения газового потока и чем меньше диаметр циклона. Под действием центробежной силы частицы пыли образуют на стенках циклона пылевой слой. который постепенно опускается в бункер. Отделение частиц пыли от газа, попавшего в бункер. происходит при повороте газового потока в бункере на . Освободившись от пыли, газовый поток образует вихрь и выходит через выходную трубу. Циклоны не применяются для очистки влажных газов и взрывоопасных сред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ны НИИОГАЗ подразделяются на высокоэффективные и высокопроизводительные. Циклоны СДК ЦН-33, СК ЦН 34, ЦН-1 1 относятся к высокоэффективным циклонам. При диаметрах менее 1 м они обеспечивают степень очистки т] = 0.85 - 0.95 при улавливании частиц диаметром более 5 мкм. Циклоны типа ЦН-24 относятся к высокопроизводительным, они могут надежно и без забивания работать при высокой входной запыленности. Циклоны типа ЦН-15 занимают среднее положение и обеспечивают несколько меньшую степень очистки, чем циклоны ЦН-11, но обладают большей надежностью при работе в условиях повышенной запыленност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 расчете циклонов необходимо учитывать свойства пыли - абразивность и слипаемость. Для уменьшения абразивного износа следует выбирать циклоны, исходя из наименьших значений скорости газа. При улавливании сильно слипающейся пыли не рекомендуется применять циклоны малого диаметра (менее 0,8 м), которые склонны к залипанию. Так для очистки газов от сажи применяются конические циклоны серии СК, которые обладают высокой эффективностью за счет более высоко гидравлического сопротивления</w:t>
      </w:r>
    </w:p>
    <w:p>
      <w:pPr>
        <w:pStyle w:val="Normal"/>
        <w:shd w:fill="FFFFFF" w:val="clear"/>
        <w:ind w:left="426" w:right="0" w:firstLine="5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426" w:right="0"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циклонов</w:t>
      </w:r>
    </w:p>
    <w:p>
      <w:pPr>
        <w:pStyle w:val="Normal"/>
        <w:shd w:fill="FFFFFF" w:val="clear"/>
        <w:ind w:left="426" w:right="0"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чет циклонов ведут методом последовательных приближений.</w:t>
      </w:r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араметры, определяющие эффективность циклонов</w:t>
      </w:r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3"/>
        <w:gridCol w:w="1134"/>
        <w:gridCol w:w="1133"/>
        <w:gridCol w:w="1134"/>
        <w:gridCol w:w="1133"/>
        <w:gridCol w:w="1134"/>
        <w:gridCol w:w="1149"/>
      </w:tblGrid>
      <w:tr>
        <w:trPr>
          <w:trHeight w:val="55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циклона</w:t>
            </w:r>
          </w:p>
        </w:tc>
      </w:tr>
      <w:tr>
        <w:trPr>
          <w:trHeight w:val="7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ЦН-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Ц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оп</w:t>
            </w:r>
            <w:r>
              <w:rPr>
                <w:sz w:val="28"/>
                <w:szCs w:val="28"/>
              </w:rPr>
              <w:t>,м/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1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т</w:t>
            </w:r>
            <w:r>
              <w:rPr>
                <w:sz w:val="28"/>
                <w:szCs w:val="28"/>
                <w:vertAlign w:val="subscript"/>
              </w:rPr>
              <w:t>оп</w:t>
            </w:r>
            <w:r>
              <w:rPr>
                <w:sz w:val="28"/>
                <w:szCs w:val="28"/>
              </w:rPr>
              <w:t>, м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51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скорость движения газа в циклоне, м/с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диаметр частиц освящаемых с эффективностью 50%, мкм,</w:t>
      </w:r>
    </w:p>
    <w:p>
      <w:pPr>
        <w:pStyle w:val="Normal"/>
        <w:shd w:fill="FFFFFF" w:val="clear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андартное отклонение функции распределения порциальных коэффициентов очистк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Расчет начинают с циклона, для которого диаметр частиц пыли должен быть ориентировоч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&gt; 2d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медианный размер частиц, который представляет такой размер, при котором количество частиц крупне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равно количеству частиц мельч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вычисляется по формуле 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den>
            </m:f>
          </m:e>
        </m:rad>
      </m:oMath>
    </w:p>
    <w:p>
      <w:pPr>
        <w:pStyle w:val="Normal"/>
        <w:shd w:fill="FFFFFF" w:val="clear"/>
        <w:ind w:left="0" w:right="0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очищаемого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Полученное значение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кругляется до ближайшего типового значения внутреннего диаметра циклон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ц (табл.2).</w:t>
      </w:r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блица 2 - Типовые значения внутреннего диаметра циклона</w:t>
      </w:r>
    </w:p>
    <w:p>
      <w:pPr>
        <w:pStyle w:val="Normal"/>
        <w:shd w:fill="FFFFFF" w:val="clear"/>
        <w:ind w:left="426" w:right="0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92"/>
        <w:gridCol w:w="492"/>
        <w:gridCol w:w="493"/>
        <w:gridCol w:w="492"/>
        <w:gridCol w:w="493"/>
        <w:gridCol w:w="492"/>
        <w:gridCol w:w="492"/>
        <w:gridCol w:w="493"/>
        <w:gridCol w:w="492"/>
        <w:gridCol w:w="493"/>
        <w:gridCol w:w="492"/>
        <w:gridCol w:w="493"/>
        <w:gridCol w:w="492"/>
        <w:gridCol w:w="492"/>
        <w:gridCol w:w="493"/>
        <w:gridCol w:w="492"/>
        <w:gridCol w:w="493"/>
        <w:gridCol w:w="492"/>
        <w:gridCol w:w="503"/>
      </w:tblGrid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ц</w:t>
            </w:r>
            <w:r>
              <w:rPr>
                <w:color w:val="000000"/>
                <w:sz w:val="28"/>
                <w:szCs w:val="28"/>
              </w:rPr>
              <w:t>, 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shd w:fill="FFFFFF" w:val="clear"/>
        <w:ind w:left="426" w:righ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rPr/>
      </w:pPr>
      <w:r>
        <w:rPr>
          <w:color w:val="000000"/>
          <w:spacing w:val="-1"/>
          <w:sz w:val="28"/>
          <w:szCs w:val="28"/>
        </w:rPr>
        <w:t xml:space="preserve">По выбранному диаметру циклона находится действительная скорость движения газа в </w:t>
      </w:r>
      <w:r>
        <w:rPr>
          <w:color w:val="000000"/>
          <w:spacing w:val="-5"/>
          <w:sz w:val="28"/>
          <w:szCs w:val="28"/>
        </w:rPr>
        <w:t>циклоне</w:t>
      </w:r>
      <w:r>
        <w:rPr>
          <w:sz w:val="28"/>
          <w:szCs w:val="28"/>
        </w:rPr>
        <w:t xml:space="preserve"> :</w:t>
      </w:r>
    </w:p>
    <w:p>
      <w:pPr>
        <w:pStyle w:val="Normal"/>
        <w:shd w:fill="FFFFFF" w:val="clear"/>
        <w:ind w:left="0" w:right="0"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color w:val="000000"/>
          <w:sz w:val="28"/>
          <w:szCs w:val="28"/>
        </w:rPr>
        <w:tab/>
        <w:tab/>
        <w:t xml:space="preserve">                                 (2)</w:t>
      </w:r>
    </w:p>
    <w:p>
      <w:pPr>
        <w:pStyle w:val="Normal"/>
        <w:shd w:fill="FFFFFF" w:val="clear"/>
        <w:ind w:left="0" w:right="0" w:firstLine="426"/>
        <w:rPr/>
      </w:pPr>
      <w:r>
        <w:rPr>
          <w:color w:val="000000"/>
          <w:spacing w:val="-1"/>
          <w:sz w:val="28"/>
          <w:szCs w:val="28"/>
        </w:rPr>
        <w:t>Действительная скорость в циклоне не должна отклоняться от оптимальной более, чем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на 15%</w:t>
      </w:r>
    </w:p>
    <w:p>
      <w:pPr>
        <w:pStyle w:val="Normal"/>
        <w:shd w:fill="FFFFFF" w:val="clear"/>
        <w:ind w:left="0" w:right="0" w:firstLine="426"/>
        <w:jc w:val="center"/>
        <w:rPr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ind w:left="0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отклонении более чем 15% выбирают другой тип циклона.</w:t>
      </w:r>
    </w:p>
    <w:p>
      <w:pPr>
        <w:pStyle w:val="Normal"/>
        <w:shd w:fill="FFFFFF" w:val="clear"/>
        <w:ind w:left="0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rPr/>
      </w:pPr>
      <w:r>
        <w:rPr>
          <w:color w:val="000000"/>
          <w:spacing w:val="-1"/>
          <w:sz w:val="28"/>
          <w:szCs w:val="28"/>
        </w:rPr>
        <w:t xml:space="preserve">Пар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color w:val="000000"/>
          <w:spacing w:val="-1"/>
          <w:sz w:val="28"/>
          <w:szCs w:val="28"/>
        </w:rPr>
        <w:t xml:space="preserve"> определяют следующим образо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color w:val="000000"/>
          <w:spacing w:val="-1"/>
          <w:sz w:val="28"/>
          <w:szCs w:val="28"/>
        </w:rPr>
        <w:t xml:space="preserve"> - диаметр частиц реально осаждаемых </w:t>
      </w:r>
      <w:r>
        <w:rPr>
          <w:color w:val="000000"/>
          <w:sz w:val="28"/>
          <w:szCs w:val="28"/>
        </w:rPr>
        <w:t xml:space="preserve">с эффективностью 50% при рабочих условиях. </w:t>
      </w:r>
      <w:r>
        <w:rPr>
          <w:color w:val="000000"/>
          <w:spacing w:val="-4"/>
          <w:sz w:val="28"/>
          <w:szCs w:val="28"/>
        </w:rPr>
        <w:t xml:space="preserve">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 :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ind w:left="0" w:right="0"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ab/>
      </w:r>
      <w:r>
        <w:rPr>
          <w:color w:val="000000"/>
          <w:w w:val="76"/>
          <w:sz w:val="28"/>
          <w:szCs w:val="28"/>
        </w:rPr>
        <w:t xml:space="preserve"> (3)</w:t>
      </w:r>
    </w:p>
    <w:p>
      <w:pPr>
        <w:pStyle w:val="Normal"/>
        <w:shd w:fill="FFFFFF" w:val="clear"/>
        <w:ind w:left="0" w:right="0" w:firstLine="426"/>
        <w:rPr/>
      </w:pPr>
      <w:r>
        <w:rPr>
          <w:color w:val="000000"/>
          <w:spacing w:val="-4"/>
          <w:sz w:val="28"/>
          <w:szCs w:val="28"/>
        </w:rPr>
        <w:t xml:space="preserve">Значение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>50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ответствует следующим параметрам работы циклона:</w:t>
      </w:r>
    </w:p>
    <w:p>
      <w:pPr>
        <w:pStyle w:val="Normal"/>
        <w:ind w:left="0" w:right="0" w:firstLine="426"/>
        <w:rPr>
          <w:color w:val="000000"/>
          <w:spacing w:val="-1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ind w:left="0" w:right="0" w:firstLine="4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color w:val="000000"/>
          <w:spacing w:val="-1"/>
          <w:sz w:val="28"/>
          <w:szCs w:val="28"/>
        </w:rPr>
        <w:t xml:space="preserve">С учетом этих значений формула (3) принимает вид 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ab/>
        <w:tab/>
        <w:t>(4)</w:t>
      </w:r>
    </w:p>
    <w:p>
      <w:pPr>
        <w:pStyle w:val="Normal"/>
        <w:shd w:fill="FFFFFF" w:val="clear"/>
        <w:ind w:left="0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8"/>
          <w:szCs w:val="28"/>
        </w:rPr>
        <w:t xml:space="preserve"> должно быть мень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заданного). Если это не выполнятся, то необходимо выбрать другой циклон с меньшим значен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а X ведут по формуле :</w:t>
      </w:r>
    </w:p>
    <w:p>
      <w:pPr>
        <w:pStyle w:val="Normal"/>
        <w:shd w:fill="FFFFFF" w:val="clear"/>
        <w:ind w:left="0" w:right="34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e>
            </m:rad>
          </m:den>
        </m:f>
      </m:oMath>
      <w:r>
        <w:rPr>
          <w:sz w:val="28"/>
          <w:szCs w:val="28"/>
        </w:rPr>
        <w:tab/>
        <w:tab/>
        <w:t>(5)</w:t>
      </w:r>
    </w:p>
    <w:p>
      <w:pPr>
        <w:pStyle w:val="Normal"/>
        <w:shd w:fill="FFFFFF" w:val="clear"/>
        <w:ind w:left="0" w:right="0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/>
      </w:pPr>
      <w:r>
        <w:rPr>
          <w:color w:val="000000"/>
          <w:spacing w:val="-5"/>
          <w:sz w:val="28"/>
          <w:szCs w:val="28"/>
        </w:rPr>
        <w:t xml:space="preserve">По величине параметра </w:t>
      </w: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</w:rPr>
        <w:t xml:space="preserve"> определяют значение нормальной функции распределения Ф(Х). Ф(Х) - это полный коэффициент очистки газа, выраженный в долях.</w:t>
      </w:r>
    </w:p>
    <w:p>
      <w:pPr>
        <w:pStyle w:val="Normal"/>
        <w:shd w:fill="FFFFFF" w:val="clear"/>
        <w:ind w:left="0" w:right="0" w:firstLine="426"/>
        <w:jc w:val="center"/>
        <w:rPr>
          <w:color w:val="000000"/>
          <w:spacing w:val="-6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left="0" w:right="0" w:firstLine="4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rPr/>
      </w:pPr>
      <w:r>
        <w:rPr>
          <w:color w:val="000000"/>
          <w:spacing w:val="-6"/>
          <w:sz w:val="28"/>
          <w:szCs w:val="28"/>
        </w:rPr>
        <w:t xml:space="preserve">Эффективность очистки газа в циклоне ( </w:t>
      </w:r>
      <w:r>
        <w:rPr>
          <w:i/>
          <w:color w:val="000000"/>
          <w:spacing w:val="-6"/>
          <w:sz w:val="28"/>
          <w:szCs w:val="28"/>
        </w:rPr>
        <w:t>η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определятся :</w:t>
      </w:r>
    </w:p>
    <w:p>
      <w:pPr>
        <w:pStyle w:val="Normal"/>
        <w:shd w:fill="FFFFFF" w:val="clear"/>
        <w:ind w:left="0" w:right="0"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               (6)</w:t>
      </w:r>
    </w:p>
    <w:p>
      <w:pPr>
        <w:pStyle w:val="Normal"/>
        <w:shd w:fill="FFFFFF" w:val="clear"/>
        <w:tabs>
          <w:tab w:val="clear" w:pos="708"/>
          <w:tab w:val="left" w:pos="4094" w:leader="none"/>
        </w:tabs>
        <w:ind w:left="0" w:right="0" w:firstLine="4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</w:r>
    </w:p>
    <w:p>
      <w:pPr>
        <w:pStyle w:val="Normal"/>
        <w:shd w:fill="FFFFFF" w:val="clear"/>
        <w:ind w:left="0" w:right="0" w:firstLine="426"/>
        <w:jc w:val="both"/>
        <w:rPr/>
      </w:pPr>
      <w:r>
        <w:rPr>
          <w:color w:val="000000"/>
          <w:spacing w:val="-7"/>
          <w:sz w:val="28"/>
          <w:szCs w:val="28"/>
        </w:rPr>
        <w:t xml:space="preserve">Полученное значение сопоставляют с требуемым. Если </w:t>
      </w:r>
      <w:r>
        <w:rPr>
          <w:i/>
          <w:color w:val="000000"/>
          <w:spacing w:val="-7"/>
          <w:sz w:val="28"/>
          <w:szCs w:val="28"/>
        </w:rPr>
        <w:t>η</w:t>
      </w:r>
      <w:r>
        <w:rPr>
          <w:color w:val="000000"/>
          <w:spacing w:val="-7"/>
          <w:sz w:val="28"/>
          <w:szCs w:val="28"/>
        </w:rPr>
        <w:t xml:space="preserve"> окажется </w:t>
      </w:r>
      <w:r>
        <w:rPr>
          <w:bCs/>
          <w:color w:val="000000"/>
          <w:spacing w:val="-7"/>
          <w:sz w:val="28"/>
          <w:szCs w:val="28"/>
        </w:rPr>
        <w:t>меньше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требуемого, </w:t>
      </w:r>
      <w:r>
        <w:rPr>
          <w:color w:val="000000"/>
          <w:spacing w:val="-5"/>
          <w:sz w:val="28"/>
          <w:szCs w:val="28"/>
        </w:rPr>
        <w:t xml:space="preserve">то необходимо выбрать другой тип   циклона с меньшим значением </w:t>
      </w:r>
      <w:r>
        <w:rPr>
          <w:i/>
          <w:iCs/>
          <w:color w:val="000000"/>
          <w:spacing w:val="-5"/>
          <w:sz w:val="28"/>
          <w:szCs w:val="28"/>
        </w:rPr>
        <w:t>ω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оп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color w:val="000000"/>
          <w:spacing w:val="-5"/>
          <w:sz w:val="28"/>
          <w:szCs w:val="28"/>
        </w:rPr>
        <w:t xml:space="preserve"> . </w:t>
      </w:r>
    </w:p>
    <w:p>
      <w:pPr>
        <w:pStyle w:val="Normal"/>
        <w:shd w:fill="FFFFFF" w:val="clear"/>
        <w:ind w:left="0" w:righ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ределение коэффициента гидравлического сопротивления   циклона :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ind w:left="0" w:right="1843"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</m:oMath>
      <w:r>
        <w:rPr>
          <w:i/>
          <w:iCs/>
          <w:color w:val="000000"/>
          <w:w w:val="107"/>
          <w:sz w:val="28"/>
          <w:szCs w:val="28"/>
          <w:vertAlign w:val="subscript"/>
        </w:rPr>
        <w:tab/>
      </w:r>
      <w:r>
        <w:rPr>
          <w:color w:val="000000"/>
          <w:w w:val="107"/>
          <w:sz w:val="28"/>
          <w:szCs w:val="28"/>
        </w:rPr>
        <w:t>(7)</w:t>
        <w:br/>
      </w: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color w:val="000000"/>
          <w:spacing w:val="-5"/>
          <w:sz w:val="28"/>
          <w:szCs w:val="28"/>
          <w:lang w:val="en-US"/>
        </w:rPr>
        <w:t>K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 -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правочный коэффициент на диаметр циклона (табл. 3),</w:t>
      </w:r>
    </w:p>
    <w:p>
      <w:pPr>
        <w:pStyle w:val="Normal"/>
        <w:shd w:fill="FFFFFF" w:val="clear"/>
        <w:ind w:left="0" w:right="0" w:firstLine="426"/>
        <w:rPr/>
      </w:pPr>
      <w:r>
        <w:rPr>
          <w:i/>
          <w:color w:val="000000"/>
          <w:spacing w:val="-5"/>
          <w:sz w:val="28"/>
          <w:szCs w:val="28"/>
          <w:lang w:val="en-US"/>
        </w:rPr>
        <w:t>K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- поправочный коэффициент на запыленность газа (табл. 4),</w:t>
      </w:r>
    </w:p>
    <w:p>
      <w:pPr>
        <w:pStyle w:val="Normal"/>
        <w:shd w:fill="FFFFFF" w:val="clear"/>
        <w:ind w:left="0" w:right="0"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</m:oMath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- коэффициент гидравлического сопротивления одиночного циклона диаметром </w:t>
      </w:r>
      <w:r>
        <w:rPr>
          <w:color w:val="000000"/>
          <w:spacing w:val="-4"/>
          <w:sz w:val="28"/>
          <w:szCs w:val="28"/>
        </w:rPr>
        <w:t xml:space="preserve">500 </w:t>
      </w:r>
      <w:r>
        <w:rPr>
          <w:bCs/>
          <w:color w:val="000000"/>
          <w:spacing w:val="-4"/>
          <w:sz w:val="28"/>
          <w:szCs w:val="28"/>
        </w:rPr>
        <w:t>мм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табл. 5)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 xml:space="preserve">Таблица 3 - Поправочный коэффициент </w:t>
      </w:r>
      <w:r>
        <w:rPr>
          <w:i/>
          <w:color w:val="000000"/>
          <w:spacing w:val="-5"/>
          <w:sz w:val="28"/>
          <w:szCs w:val="28"/>
          <w:lang w:val="en-US"/>
        </w:rPr>
        <w:t>K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 </w:t>
        <w:tab/>
      </w:r>
      <w:r>
        <w:rPr>
          <w:color w:val="000000"/>
          <w:spacing w:val="-5"/>
          <w:sz w:val="28"/>
          <w:szCs w:val="28"/>
          <w:lang w:val="en-US"/>
        </w:rPr>
        <w:t>(3)</w:t>
      </w:r>
    </w:p>
    <w:p>
      <w:pPr>
        <w:pStyle w:val="Normal"/>
        <w:shd w:fill="FFFFFF" w:val="clear"/>
        <w:ind w:left="426" w:right="0" w:hanging="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1878"/>
        <w:gridCol w:w="2899"/>
        <w:gridCol w:w="2963"/>
      </w:tblGrid>
      <w:tr>
        <w:trPr>
          <w:trHeight w:val="52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vertAlign w:val="subscript"/>
              </w:rPr>
              <w:t>ц</w:t>
            </w:r>
            <w:r>
              <w:rPr>
                <w:color w:val="000000"/>
                <w:sz w:val="28"/>
                <w:szCs w:val="28"/>
              </w:rPr>
              <w:t>, 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Н-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Н-15, ЦН-15У, ЦН-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К ЦН-3, СДК ЦН-34, СДК ЦН-34М</w:t>
            </w:r>
          </w:p>
        </w:tc>
      </w:tr>
      <w:tr>
        <w:trPr>
          <w:trHeight w:val="21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5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6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3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</w:rPr>
              <w:t>: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shd w:fill="FFFFFF" w:val="clear"/>
        <w:ind w:left="426" w:right="0" w:hanging="0"/>
        <w:rPr/>
      </w:pPr>
      <w:r>
        <w:rPr/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 xml:space="preserve">Таблица 4 - Поправочный коэффициент </w:t>
      </w:r>
      <w:r>
        <w:rPr>
          <w:i/>
          <w:color w:val="000000"/>
          <w:spacing w:val="-5"/>
          <w:sz w:val="28"/>
          <w:szCs w:val="28"/>
          <w:lang w:val="en-US"/>
        </w:rPr>
        <w:t>K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9"/>
          <w:sz w:val="28"/>
          <w:szCs w:val="28"/>
        </w:rPr>
        <w:t>(3)</w:t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tbl>
      <w:tblPr>
        <w:tblW w:w="84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37"/>
        <w:gridCol w:w="937"/>
        <w:gridCol w:w="926"/>
        <w:gridCol w:w="937"/>
        <w:gridCol w:w="914"/>
        <w:gridCol w:w="937"/>
        <w:gridCol w:w="973"/>
      </w:tblGrid>
      <w:tr>
        <w:trPr>
          <w:trHeight w:val="3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на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апыленность на входе, 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(С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ЦН-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ЦН-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ЦН-34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5 - Коэффициент гидравлического сопротивл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</m:oMath>
      <w:r>
        <w:rPr>
          <w:sz w:val="28"/>
          <w:szCs w:val="28"/>
        </w:rPr>
        <w:t xml:space="preserve"> (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1503"/>
        <w:gridCol w:w="1536"/>
        <w:gridCol w:w="1503"/>
        <w:gridCol w:w="1503"/>
        <w:gridCol w:w="1902"/>
      </w:tblGrid>
      <w:tr>
        <w:trPr>
          <w:trHeight w:val="61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цикл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5, ЦН-15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-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ЦН-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ЦН-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ЦН-34М</w:t>
            </w:r>
          </w:p>
        </w:tc>
      </w:tr>
      <w:tr>
        <w:trPr>
          <w:trHeight w:val="41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oMath>
            </m:oMathPara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ение гидравлического сопротивления циклона производят по формуле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,Па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- плотность газа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426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скорость газа в циклоне, м/с.</w:t>
      </w:r>
    </w:p>
    <w:p>
      <w:pPr>
        <w:pStyle w:val="Normal"/>
        <w:shd w:fill="FFFFFF" w:val="clear"/>
        <w:ind w:left="426" w:righ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асчет мощности привода подачи газа. Величина гидравлического сопротивления и объемный расход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) очищаемого газа определяют мощность  ( N ) привода устройства для </w:t>
      </w:r>
      <w:r>
        <w:rPr>
          <w:color w:val="000000"/>
          <w:spacing w:val="-1"/>
          <w:sz w:val="28"/>
          <w:szCs w:val="28"/>
        </w:rPr>
        <w:t>подачи газа к циклону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szCs w:val="28"/>
        </w:rPr>
        <w:tab/>
        <w:tab/>
        <w:t>(9)</w:t>
      </w:r>
    </w:p>
    <w:p>
      <w:pPr>
        <w:pStyle w:val="Normal"/>
        <w:shd w:fill="FFFFFF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коэффициент запаса мощности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>1,2)</w:t>
      </w:r>
    </w:p>
    <w:p>
      <w:pPr>
        <w:pStyle w:val="Normal"/>
        <w:shd w:fill="FFFFFF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ПД передачи мощности от электродвигателя к вентилятору  (</w:t>
      </w:r>
      <w:r>
        <w:rPr>
          <w:i/>
          <w:iCs/>
          <w:color w:val="000000"/>
          <w:sz w:val="28"/>
          <w:szCs w:val="28"/>
        </w:rPr>
        <w:t>г\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0,8 ).</w:t>
      </w:r>
    </w:p>
    <w:p>
      <w:pPr>
        <w:pStyle w:val="Normal"/>
        <w:shd w:fill="FFFFFF" w:val="clear"/>
        <w:ind w:left="0" w:right="184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КПД вентилято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= 0,8 ).</w:t>
      </w:r>
    </w:p>
    <w:p>
      <w:pPr>
        <w:pStyle w:val="Normal"/>
        <w:shd w:fill="FFFFFF" w:val="clear"/>
        <w:ind w:left="0" w:right="18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0" w:right="1843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концентрации пыли на выходе из циклона :</w:t>
      </w:r>
    </w:p>
    <w:p>
      <w:pPr>
        <w:pStyle w:val="Normal"/>
        <w:shd w:fill="FFFFFF" w:val="clear"/>
        <w:ind w:left="426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  <w:tab/>
        <w:t>(10)</w:t>
      </w:r>
    </w:p>
    <w:p>
      <w:pPr>
        <w:pStyle w:val="Normal"/>
        <w:shd w:fill="FFFFFF" w:val="clear"/>
        <w:ind w:left="426" w:right="0" w:hanging="0"/>
        <w:jc w:val="center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е к работ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своему варианту рассчитать циклон для заданного источника выделения пыли. </w:t>
      </w:r>
      <w:r>
        <w:rPr>
          <w:color w:val="000000"/>
          <w:sz w:val="28"/>
          <w:szCs w:val="28"/>
        </w:rPr>
        <w:t>Начертить циклон с указанием размеров.</w:t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4. Пример расч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ходные данные :</w:t>
      </w:r>
    </w:p>
    <w:p>
      <w:pPr>
        <w:pStyle w:val="Normal"/>
        <w:shd w:fill="FFFFFF" w:val="clear"/>
        <w:ind w:left="0" w:right="3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- вращающаяся цементная печь, </w:t>
      </w:r>
    </w:p>
    <w:p>
      <w:pPr>
        <w:pStyle w:val="Normal"/>
        <w:shd w:fill="FFFFFF" w:val="clear"/>
        <w:ind w:left="0" w:right="317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Исходя из заданного размера частиц пыли (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3"/>
          <w:sz w:val="28"/>
          <w:szCs w:val="28"/>
        </w:rPr>
        <w:t xml:space="preserve">= 18 мкм ), выбираем циклон, который очищает от частиц пыли размер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color w:val="000000"/>
          <w:spacing w:val="-3"/>
          <w:sz w:val="28"/>
          <w:szCs w:val="28"/>
        </w:rPr>
        <w:t xml:space="preserve"> = 8,5 мкм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иклон: ЦН - 24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</m:oMath>
      </m:oMathPara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пределяем диаметр циклона</w:t>
      </w:r>
    </w:p>
    <w:p>
      <w:pPr>
        <w:pStyle w:val="Normal"/>
        <w:shd w:fill="FFFFFF" w:val="clear"/>
        <w:ind w:left="1865" w:right="0" w:firstLine="295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 таблице 2 выбираем ближайшее значение типового диамет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1,8м</w:t>
      </w:r>
    </w:p>
    <w:p>
      <w:pPr>
        <w:pStyle w:val="Normal"/>
        <w:shd w:fill="FFFFFF" w:val="clear"/>
        <w:ind w:left="144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9,7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w:rPr>
                  <w:rFonts w:ascii="Cambria Math" w:hAnsi="Cambria Math"/>
                </w:rPr>
                <m:t xml:space="preserve">Δ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3"/>
          <w:sz w:val="28"/>
          <w:szCs w:val="28"/>
        </w:rPr>
        <w:t>Выводы</w:t>
      </w:r>
      <w:r>
        <w:rPr>
          <w:color w:val="000000"/>
          <w:spacing w:val="-3"/>
          <w:sz w:val="28"/>
          <w:szCs w:val="28"/>
        </w:rPr>
        <w:t xml:space="preserve"> :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иклон   ЦН - 24 ;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28"/>
          <w:szCs w:val="28"/>
          <w:lang w:val="en-US"/>
        </w:rPr>
        <w:t>D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ц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,8м ; 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8"/>
          <w:szCs w:val="28"/>
        </w:rPr>
        <w:t>η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82; 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 = 22551 </w:t>
      </w:r>
      <w:r>
        <w:rPr>
          <w:i/>
          <w:color w:val="000000"/>
          <w:spacing w:val="-3"/>
          <w:sz w:val="28"/>
          <w:szCs w:val="28"/>
        </w:rPr>
        <w:t>Вт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0" w:firstLine="566"/>
        <w:rPr/>
      </w:pPr>
      <w:r>
        <w:rPr>
          <w:color w:val="000000"/>
          <w:spacing w:val="-8"/>
          <w:sz w:val="28"/>
          <w:szCs w:val="28"/>
        </w:rPr>
        <w:t xml:space="preserve">Согласно заданию преподавателя ( табл. 6 ) выбрать и рассчитать циклон, обеспечивающий </w:t>
      </w:r>
      <w:r>
        <w:rPr>
          <w:color w:val="000000"/>
          <w:spacing w:val="-5"/>
          <w:sz w:val="28"/>
          <w:szCs w:val="28"/>
        </w:rPr>
        <w:t>требуемую эффективность очистки газа. Обозначения принятые в табл. 6. 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объем очищаемого газа,</w:t>
      </w:r>
    </w:p>
    <w:p>
      <w:pPr>
        <w:pStyle w:val="Normal"/>
        <w:shd w:fill="FFFFFF" w:val="clear"/>
        <w:ind w:left="425" w:right="2592" w:hanging="178"/>
        <w:rPr/>
      </w:pPr>
      <w:r>
        <w:rPr>
          <w:sz w:val="28"/>
          <w:szCs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лотность газа при рабочих условиях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i/>
          <w:iCs/>
          <w:color w:val="000000"/>
          <w:spacing w:val="-4"/>
          <w:sz w:val="28"/>
          <w:szCs w:val="28"/>
        </w:rPr>
        <w:t xml:space="preserve">Па с  - </w:t>
      </w:r>
      <w:r>
        <w:rPr>
          <w:color w:val="000000"/>
          <w:spacing w:val="-4"/>
          <w:sz w:val="28"/>
          <w:szCs w:val="28"/>
        </w:rPr>
        <w:t>вязкость газа при рабочей температуре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,мкм - </w:t>
      </w:r>
      <w:r>
        <w:rPr>
          <w:color w:val="000000"/>
          <w:spacing w:val="-3"/>
          <w:sz w:val="28"/>
          <w:szCs w:val="28"/>
        </w:rPr>
        <w:t>медианный размер частиц пыли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- стандартное отклонение размеров частиц пыли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ходная концентрация пыли,</w:t>
      </w:r>
    </w:p>
    <w:p>
      <w:pPr>
        <w:pStyle w:val="Normal"/>
        <w:shd w:fill="FFFFFF" w:val="clear"/>
        <w:ind w:left="57" w:right="3379" w:hanging="0"/>
        <w:rPr/>
      </w:pPr>
      <w:r>
        <w:rPr>
          <w:sz w:val="28"/>
          <w:szCs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плотность частиц пыли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iCs/>
          <w:color w:val="000000"/>
          <w:spacing w:val="-7"/>
          <w:sz w:val="28"/>
          <w:szCs w:val="28"/>
        </w:rPr>
        <w:t xml:space="preserve">  </w:t>
      </w:r>
      <w:r>
        <w:rPr>
          <w:i/>
          <w:iCs/>
          <w:color w:val="000000"/>
          <w:spacing w:val="-7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</w:rPr>
        <w:t>требуемая эффективность очистки газа.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ая литература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 xml:space="preserve">1. Очистка и рекуперация промышленных выбросов: Учебное пособие для вузов / В. </w:t>
      </w:r>
      <w:r>
        <w:rPr>
          <w:color w:val="000000"/>
          <w:spacing w:val="-5"/>
          <w:sz w:val="28"/>
          <w:szCs w:val="28"/>
        </w:rPr>
        <w:t>Максимов, И.В. Вольф, Л.Н. Григорьев и др. - М.: Лесная промышленность, 1981, 640 с.</w:t>
      </w:r>
    </w:p>
    <w:p>
      <w:pPr>
        <w:pStyle w:val="Normal"/>
        <w:shd w:fill="FFFFFF" w:val="clear"/>
        <w:ind w:left="0" w:right="307" w:hanging="0"/>
        <w:rPr/>
      </w:pPr>
      <w:r>
        <w:rPr>
          <w:color w:val="000000"/>
          <w:spacing w:val="-6"/>
          <w:sz w:val="28"/>
          <w:szCs w:val="28"/>
        </w:rPr>
        <w:t xml:space="preserve">2. Охрана окружающей среды: Учебник для технических вузов / С.В. Белов, Ф.А. </w:t>
      </w:r>
      <w:r>
        <w:rPr>
          <w:color w:val="000000"/>
          <w:spacing w:val="-5"/>
          <w:sz w:val="28"/>
          <w:szCs w:val="28"/>
        </w:rPr>
        <w:t>Барбинов, АЛ. Зозьяков и др.- М.: Высшая школа, 1991, 319 с.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 xml:space="preserve">3. Справочник по пыле- и золоулавливанию / М.И. Биргер, А.Ю. Вальдберг, Б.И.Мягков </w:t>
      </w:r>
      <w:r>
        <w:rPr>
          <w:color w:val="000000"/>
          <w:spacing w:val="-4"/>
          <w:sz w:val="28"/>
          <w:szCs w:val="28"/>
        </w:rPr>
        <w:t>и др: Под ред. А.А. Русанова. - М.: Энергоатомиздат, 1983, 312 с.</w:t>
      </w:r>
    </w:p>
    <w:p>
      <w:pPr>
        <w:sectPr>
          <w:footerReference w:type="default" r:id="rId60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426" w:right="0" w:hanging="0"/>
        <w:rPr/>
      </w:pPr>
      <w:r>
        <w:rPr/>
        <w:t>Таблица 6. Исходные данные для расчета циклона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796"/>
        <w:gridCol w:w="796"/>
        <w:gridCol w:w="797"/>
        <w:gridCol w:w="796"/>
        <w:gridCol w:w="925"/>
        <w:gridCol w:w="668"/>
        <w:gridCol w:w="1033"/>
        <w:gridCol w:w="7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орудования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oMath>
            </m:oMathPara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керно-обжиговая печ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ая мельн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кинг устан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кинг устан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сушильный бараб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я мельн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аяся цементная печ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аяся цементная печ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зер алюми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аяся печь обжи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аяся печь обжи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ылительная сушил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ая сушил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ая сушил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ментная мельниц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ый ста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я мельн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зер алюми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ый ста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я мельн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ый ста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ый ста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я мельн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ый ста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ая сушил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бор и лабораторная обработка растений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: познакомится с порядком сбора и хранения  растительного материал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Экскурсионное оборудование и снаряжение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Правила сбора растений в природе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Засушивание растений в бумаге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Монтировка, хранение и систематизация гербария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кие приспособления необходимы для сбора гербарного материал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орядок сбора гербария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собенности гербаризации суккулент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ским работам.Новосибирск,2002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почвенных животных в жизни биосф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ся с основными группами почвенных животных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оль почвенных животных в основных биосферных процесса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кологические параметры эдафофаун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кологические группы почвенных животных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начение почвенных животных в биосфере?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енности сообществ почвенной фауны?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ритерии выделения экологических групп почвенных животных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уб В.Б. Полевой определитель беспозвоночных животных по биотическому принципу.Воронеж,2005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.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9</w:t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 учета хорто-, тамно-, дендро- и ксилобионтов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Познакомится с основными характеристиками методов учета беспозвоночных  наземных местообитаний.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Методы учета обитателей подстилки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Методы учета обитателей травянистого яруса.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Методы учета обитателей кустарникового яруса.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Методы учета обитателей древесного яруса. 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овы особенности изучения беспозвоночных лесных экосистем?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ов порядок изучения хортобиотнов? 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ие приборы используются для изучения беспозвоночных наземных экосистем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уб В.Б. Полевой определитель беспозвоночных животных по биотическому принципу.Воронеж,2005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.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0</w:t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умерщвления, фиксирования и хранения наземных беспозвоночных животных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ся с основными методами умерщвления и фиксирования беспозвоночных животных.</w:t>
      </w:r>
    </w:p>
    <w:p>
      <w:pPr>
        <w:pStyle w:val="21"/>
        <w:spacing w:lineRule="auto" w:line="240" w:before="0" w:after="0"/>
        <w:ind w:left="0" w:righ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right="0" w:firstLine="10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21"/>
        <w:spacing w:lineRule="auto" w:line="240" w:before="0" w:after="0"/>
        <w:ind w:left="0" w:right="0" w:firstLine="10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righ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тоды умерщвления беспозвоночных животных.</w:t>
      </w:r>
    </w:p>
    <w:p>
      <w:pPr>
        <w:pStyle w:val="21"/>
        <w:spacing w:lineRule="auto" w:line="240" w:before="0" w:after="0"/>
        <w:ind w:left="0" w:righ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ы фиксирования беспозвоночных животных.</w:t>
      </w:r>
    </w:p>
    <w:p>
      <w:pPr>
        <w:pStyle w:val="21"/>
        <w:spacing w:lineRule="auto" w:line="240" w:before="0" w:after="0"/>
        <w:ind w:left="0" w:righ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тоды хранения беспозвоночных живтных.</w:t>
      </w:r>
    </w:p>
    <w:p>
      <w:pPr>
        <w:pStyle w:val="Normal"/>
        <w:spacing w:lineRule="auto" w:line="240" w:before="0" w:after="0"/>
        <w:ind w:left="0" w:right="0" w:firstLine="10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10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1</w:t>
      </w:r>
    </w:p>
    <w:p>
      <w:pPr>
        <w:pStyle w:val="Style17"/>
        <w:spacing w:before="0" w:after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  количественного учета видимых дневных перелетов птиц</w:t>
      </w:r>
    </w:p>
    <w:p>
      <w:pPr>
        <w:pStyle w:val="Style17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left="0" w:righ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Познакомится с основными методами учета видимых дневных перелетов птиц.</w:t>
      </w:r>
    </w:p>
    <w:p>
      <w:pPr>
        <w:pStyle w:val="Style17"/>
        <w:spacing w:before="0" w:after="0"/>
        <w:ind w:left="0"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Style17"/>
        <w:numPr>
          <w:ilvl w:val="0"/>
          <w:numId w:val="14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учета птиц Э.И. Гавлилова</w:t>
      </w:r>
    </w:p>
    <w:p>
      <w:pPr>
        <w:pStyle w:val="Style17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 учета птиц   </w:t>
      </w:r>
      <w:r>
        <w:rPr>
          <w:rFonts w:cs="Times New Roman" w:ascii="Times New Roman" w:hAnsi="Times New Roman"/>
          <w:sz w:val="28"/>
          <w:szCs w:val="28"/>
        </w:rPr>
        <w:t>Д. С. Люлеевой и М. Л. Яблонкевича</w:t>
      </w:r>
    </w:p>
    <w:p>
      <w:pPr>
        <w:pStyle w:val="Style17"/>
        <w:numPr>
          <w:ilvl w:val="0"/>
          <w:numId w:val="14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ные методы учета перелетных птиц.</w:t>
      </w:r>
    </w:p>
    <w:p>
      <w:pPr>
        <w:pStyle w:val="Style17"/>
        <w:spacing w:before="0" w:after="0"/>
        <w:ind w:left="0" w:righ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ind w:left="0" w:righ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Style17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ь экстраполяционных методов исследования?</w:t>
      </w:r>
    </w:p>
    <w:p>
      <w:pPr>
        <w:pStyle w:val="Style17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формализированного метода учета птиц от экстраполяционного?</w:t>
      </w:r>
    </w:p>
    <w:p>
      <w:pPr>
        <w:pStyle w:val="Style17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приборных методов учета перелетных пти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а В.Т. Инженерная экология.М.,2002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ка Е.А. Рекомендации по организации полевых исследований малых водных объектов. М.,2001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Style17"/>
        <w:spacing w:before="0" w:after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1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ведения записей наблюдения при орнитологических исследова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и условные обозначени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метрирование поведения.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вопросы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собенности видового обозначения в орнитологических записях?</w:t>
      </w:r>
    </w:p>
    <w:p>
      <w:pPr>
        <w:pStyle w:val="Style17"/>
        <w:numPr>
          <w:ilvl w:val="0"/>
          <w:numId w:val="19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характеристику порядку схематичных записей при орнитологических исследованиях.</w:t>
      </w:r>
    </w:p>
    <w:p>
      <w:pPr>
        <w:pStyle w:val="Style17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принципы орнитологического хронометриров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блюдение за позвоночными животными. Приемы прямых наблю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ся с основными методами прямых наблюдений позвоночных животн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инципы наблюдения за позвоночными живот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орудование необходимое для наблюдения за позвоночными живот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кскурсионный метод наблюдения за позвоночными живот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инципы наблюдения за позвоночными животными из зас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ишите порядок работы с биноклем при наблюдении за позвоночными животным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аков порядок и требования к проведению маршрутных наблюдений позвоночных животных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характеризуйте разнообразие засадных методов исследования позвоночных животных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 №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определения в природе млекопитаю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: Познакомится с основными условиями определения млекопитающих в природ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собенности определения позвоночного в зависимости от интенсивности продвиж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собенности учета диагностических признаков позвоночных животны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ковы особенности условий изучения крупных копытных животных в природе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акие диагностические признаки копытных животных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нципы использования окраски  волосяного покрова при учете позвоночных животных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 №15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блюдение животных по след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: Познакомится с особенностями изучения позвоночных животных по их следам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е требования к следопыту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обенности изучения млекопитающих по следам летом и зимой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истика информации получаемой исследователем при изучении сле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ие квалификационные требования предъявляются к исследователям занимающимся следами живот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енности изучения мелких позвоночных животных по след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обенности изучения крупных позвоночных животных по след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обенности изучения хищных млекопитающих по след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 №16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енный учет наземных позвоноч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: Познакомится с основными методами количественного учета позвоночных животных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Понятие о количественном методе учета позвоночных животных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Предварительное ознакомление с экологическими характеристиками изучаемого вид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Трудности и пути их преодоления при количественном учете млекопитающих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 А.Я. Методология научного исследования.Киев,2004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Г.А. Полевые исследования в экологических исследованиях наземных позвоночных животных. Электр.рес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улько Экология/Методические указания к практическим работам.Новосибирск,2002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а В.А. Экология. Задачи и упражнения. Новосибирск,200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ндрова О.Н. Обработка результатов наблюдений. М.,19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1"/>
      <w:footerReference w:type="default" r:id="rId62"/>
      <w:type w:val="nextPage"/>
      <w:pgSz w:w="11906" w:h="16838"/>
      <w:pgMar w:left="1134" w:right="851" w:gutter="0" w:header="709" w:top="1134" w:footer="709" w:bottom="1134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640" w:after="0"/>
      <w:ind w:left="1560" w:right="0" w:hanging="0"/>
    </w:pPr>
    <w:rPr>
      <w:rFonts w:ascii="Arial" w:hAnsi="Arial" w:eastAsia="Arial" w:cs="Arial"/>
      <w:b/>
      <w:bCs/>
      <w:i/>
      <w:iCs/>
      <w:color w:val="auto"/>
      <w:sz w:val="32"/>
      <w:szCs w:val="3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240" w:after="0"/>
      <w:ind w:left="2760" w:right="1000" w:hanging="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75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oleObject" Target="embeddings/oleObject3.bin"/><Relationship Id="rId19" Type="http://schemas.openxmlformats.org/officeDocument/2006/relationships/image" Target="media/image6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2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9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6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image" Target="media/image28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footer" Target="footer5.xml"/><Relationship Id="rId61" Type="http://schemas.openxmlformats.org/officeDocument/2006/relationships/header" Target="header1.xml"/><Relationship Id="rId62" Type="http://schemas.openxmlformats.org/officeDocument/2006/relationships/footer" Target="footer6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00:00Z</dcterms:created>
  <dc:creator>rbc-client3</dc:creator>
  <dc:description/>
  <dc:language>en-US</dc:language>
  <cp:lastModifiedBy>Sergey</cp:lastModifiedBy>
  <dcterms:modified xsi:type="dcterms:W3CDTF">2010-09-08T07:09:00Z</dcterms:modified>
  <cp:revision>6</cp:revision>
  <dc:subject/>
  <dc:title>Нижегородский государственный технический университет</dc:title>
</cp:coreProperties>
</file>